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Acquisition d’un module de microscopie AF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4401559"/>
      <w:bookmarkStart w:id="1" w:name="__Fieldmark__0_11944015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4401559"/>
      <w:bookmarkStart w:id="3" w:name="__Fieldmark__1_11944015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4401559"/>
      <w:bookmarkStart w:id="5" w:name="__Fieldmark__2_11944015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4401559"/>
      <w:bookmarkStart w:id="7" w:name="__Fieldmark__3_11944015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4401559"/>
      <w:bookmarkStart w:id="9" w:name="__Fieldmark__4_11944015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4401559"/>
      <w:bookmarkStart w:id="11" w:name="__Fieldmark__5_11944015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94401559"/>
      <w:bookmarkStart w:id="13" w:name="__Fieldmark__6_11944015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4401559"/>
      <w:bookmarkStart w:id="15" w:name="__Fieldmark__7_11944015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94401559"/>
      <w:bookmarkStart w:id="17" w:name="__Fieldmark__8_119440155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94401559"/>
      <w:bookmarkStart w:id="19" w:name="__Fieldmark__9_11944015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4401559"/>
      <w:bookmarkStart w:id="21" w:name="__Fieldmark__10_11944015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4401559"/>
      <w:bookmarkStart w:id="23" w:name="__Fieldmark__11_11944015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Acquisition d’un module de microscopie AFM</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10-24T07:47:00Z</dcterms:modified>
  <cp:revision>5</cp:revision>
  <dc:subject/>
  <dc:title/>
</cp:coreProperties>
</file>