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rPr>
          <w:rFonts w:ascii="Arial" w:hAnsi="Arial" w:cs="Arial"/>
          <w:b/>
          <w:b/>
          <w:bCs/>
          <w:sz w:val="24"/>
          <w:szCs w:val="24"/>
        </w:rPr>
      </w:pPr>
      <w:r>
        <w:rPr>
          <w:rFonts w:cs="Arial" w:ascii="Arial" w:hAnsi="Arial"/>
          <w:b/>
          <w:bCs/>
          <w:sz w:val="24"/>
          <w:szCs w:val="24"/>
        </w:rPr>
        <w:t>Acquisition d’un module de microscopie AFM</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9803231"/>
      <w:bookmarkStart w:id="1" w:name="__Fieldmark__0_187980323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79803231"/>
      <w:bookmarkStart w:id="3" w:name="__Fieldmark__1_187980323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79803231"/>
            <w:bookmarkStart w:id="5" w:name="__Fieldmark__2_18798032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79803231"/>
            <w:bookmarkStart w:id="7" w:name="__Fieldmark__3_18798032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79803231"/>
            <w:bookmarkStart w:id="9" w:name="__Fieldmark__4_187980323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79803231"/>
            <w:bookmarkStart w:id="11" w:name="__Fieldmark__5_18798032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79803231"/>
      <w:bookmarkStart w:id="13" w:name="__Fieldmark__6_18798032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9803231"/>
      <w:bookmarkStart w:id="15" w:name="__Fieldmark__7_18798032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rPr>
              <w:rFonts w:ascii="Arial" w:hAnsi="Arial" w:cs="Arial"/>
              <w:b/>
              <w:b/>
              <w:bCs/>
            </w:rPr>
          </w:pPr>
          <w:r>
            <w:rPr>
              <w:rFonts w:cs="Arial" w:ascii="Arial" w:hAnsi="Arial"/>
              <w:b/>
              <w:bCs/>
            </w:rPr>
            <w:t>Acquisition d’un module de microscopie AFM</w:t>
          </w:r>
        </w:p>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19-10-24T07:48:00Z</dcterms:modified>
  <cp:revision>5</cp:revision>
  <dc:subject/>
  <dc:title>MISE A JOUR AVRIL 2007</dc:title>
</cp:coreProperties>
</file>