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compagnement du réseau Fig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850486"/>
      <w:bookmarkStart w:id="1" w:name="__Fieldmark__0_12388504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8850486"/>
      <w:bookmarkStart w:id="3" w:name="__Fieldmark__1_12388504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8850486"/>
      <w:bookmarkStart w:id="5" w:name="__Fieldmark__2_12388504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8850486"/>
      <w:bookmarkStart w:id="7" w:name="__Fieldmark__3_12388504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8850486"/>
      <w:bookmarkStart w:id="9" w:name="__Fieldmark__4_12388504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8850486"/>
      <w:bookmarkStart w:id="11" w:name="__Fieldmark__5_12388504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8850486"/>
      <w:bookmarkStart w:id="13" w:name="__Fieldmark__6_12388504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8850486"/>
      <w:bookmarkStart w:id="15" w:name="__Fieldmark__7_12388504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38850486"/>
      <w:bookmarkStart w:id="17" w:name="__Fieldmark__8_123885048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38850486"/>
      <w:bookmarkStart w:id="19" w:name="__Fieldmark__9_12388504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8850486"/>
      <w:bookmarkStart w:id="21" w:name="__Fieldmark__10_12388504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8850486"/>
      <w:bookmarkStart w:id="23" w:name="__Fieldmark__11_12388504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Accompagnement du réseau fig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01-23T09:04:00Z</dcterms:modified>
  <cp:revision>8</cp:revision>
  <dc:subject/>
  <dc:title/>
</cp:coreProperties>
</file>