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compagnement du réseau Figu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5768791"/>
      <w:bookmarkStart w:id="1" w:name="__Fieldmark__0_40457687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5768791"/>
      <w:bookmarkStart w:id="3" w:name="__Fieldmark__1_404576879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5768791"/>
            <w:bookmarkStart w:id="5" w:name="__Fieldmark__2_40457687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5768791"/>
            <w:bookmarkStart w:id="7" w:name="__Fieldmark__3_40457687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5768791"/>
            <w:bookmarkStart w:id="9" w:name="__Fieldmark__4_404576879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5768791"/>
            <w:bookmarkStart w:id="11" w:name="__Fieldmark__5_40457687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5768791"/>
      <w:bookmarkStart w:id="13" w:name="__Fieldmark__6_40457687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5768791"/>
      <w:bookmarkStart w:id="15" w:name="__Fieldmark__7_40457687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ccompagnement du réseau Figu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0-01-23T09:06:00Z</dcterms:modified>
  <cp:revision>7</cp:revision>
  <dc:subject/>
  <dc:title>MISE A JOUR AVRIL 2007</dc:title>
</cp:coreProperties>
</file>