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CROSCOPE HOLOGRAPH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1352536"/>
      <w:bookmarkStart w:id="1" w:name="__Fieldmark__0_21013525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1352536"/>
      <w:bookmarkStart w:id="3" w:name="__Fieldmark__1_21013525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1352536"/>
      <w:bookmarkStart w:id="5" w:name="__Fieldmark__2_21013525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1352536"/>
      <w:bookmarkStart w:id="7" w:name="__Fieldmark__3_21013525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1352536"/>
      <w:bookmarkStart w:id="9" w:name="__Fieldmark__4_21013525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1352536"/>
      <w:bookmarkStart w:id="11" w:name="__Fieldmark__5_21013525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1352536"/>
      <w:bookmarkStart w:id="13" w:name="__Fieldmark__6_21013525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1352536"/>
      <w:bookmarkStart w:id="15" w:name="__Fieldmark__7_21013525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1352536"/>
      <w:bookmarkStart w:id="17" w:name="__Fieldmark__8_210135253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1352536"/>
      <w:bookmarkStart w:id="19" w:name="__Fieldmark__9_21013525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1352536"/>
      <w:bookmarkStart w:id="21" w:name="__Fieldmark__10_21013525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1352536"/>
      <w:bookmarkStart w:id="23" w:name="__Fieldmark__11_21013525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ICROSCOPE HOLOGRAPH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19-11-19T16:34:00Z</dcterms:modified>
  <cp:revision>4</cp:revision>
  <dc:subject/>
  <dc:title/>
</cp:coreProperties>
</file>