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708" w:leader="none"/>
          <w:tab w:val="center" w:pos="4536" w:leader="none"/>
          <w:tab w:val="right" w:pos="9072" w:leader="none"/>
        </w:tabs>
        <w:jc w:val="center"/>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rFonts w:ascii="Arial" w:hAnsi="Arial" w:cs="Arial"/>
          <w:b/>
          <w:b/>
          <w:bCs/>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rPr>
      </w:pPr>
      <w:r>
        <w:rPr>
          <w:rFonts w:cs="Arial" w:ascii="Arial" w:hAnsi="Arial"/>
          <w:b/>
          <w:bCs/>
        </w:rPr>
        <w:t>MICROSCOPE HOLOGRAPHIQUE</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78026093"/>
      <w:bookmarkStart w:id="1" w:name="__Fieldmark__0_297802609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78026093"/>
      <w:bookmarkStart w:id="3" w:name="__Fieldmark__1_2978026093"/>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978026093"/>
            <w:bookmarkStart w:id="5" w:name="__Fieldmark__2_297802609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978026093"/>
            <w:bookmarkStart w:id="7" w:name="__Fieldmark__3_297802609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978026093"/>
            <w:bookmarkStart w:id="9" w:name="__Fieldmark__4_2978026093"/>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978026093"/>
            <w:bookmarkStart w:id="11" w:name="__Fieldmark__5_297802609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78026093"/>
      <w:bookmarkStart w:id="13" w:name="__Fieldmark__6_297802609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78026093"/>
      <w:bookmarkStart w:id="15" w:name="__Fieldmark__7_297802609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rPr>
              <w:rFonts w:ascii="Arial" w:hAnsi="Arial" w:cs="Arial"/>
              <w:b/>
              <w:b/>
              <w:bCs/>
            </w:rPr>
          </w:pPr>
          <w:r>
            <w:rPr>
              <w:rFonts w:cs="Arial" w:ascii="Arial" w:hAnsi="Arial"/>
              <w:b/>
              <w:bCs/>
            </w:rPr>
            <w:t>MICROSCOPE HOLOGRAPHIQUE</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9:25:00Z</dcterms:created>
  <dc:creator>util-daj</dc:creator>
  <dc:description/>
  <cp:keywords/>
  <dc:language>en-US</dc:language>
  <cp:lastModifiedBy>utilbase</cp:lastModifiedBy>
  <cp:lastPrinted>2016-11-02T15:02:00Z</cp:lastPrinted>
  <dcterms:modified xsi:type="dcterms:W3CDTF">2019-11-19T16:34:00Z</dcterms:modified>
  <cp:revision>5</cp:revision>
  <dc:subject/>
  <dc:title>MISE A JOUR AVRIL 2007</dc:title>
</cp:coreProperties>
</file>