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Microscope optique polarisant numérique haute résolu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5583729"/>
      <w:bookmarkStart w:id="1" w:name="__Fieldmark__0_23355837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5583729"/>
      <w:bookmarkStart w:id="3" w:name="__Fieldmark__1_23355837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5583729"/>
      <w:bookmarkStart w:id="5" w:name="__Fieldmark__2_23355837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5583729"/>
      <w:bookmarkStart w:id="7" w:name="__Fieldmark__3_23355837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5583729"/>
      <w:bookmarkStart w:id="9" w:name="__Fieldmark__4_23355837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5583729"/>
      <w:bookmarkStart w:id="11" w:name="__Fieldmark__5_23355837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5583729"/>
      <w:bookmarkStart w:id="13" w:name="__Fieldmark__6_23355837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5583729"/>
      <w:bookmarkStart w:id="15" w:name="__Fieldmark__7_23355837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5583729"/>
      <w:bookmarkStart w:id="17" w:name="__Fieldmark__8_233558372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35583729"/>
      <w:bookmarkStart w:id="19" w:name="__Fieldmark__9_23355837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5583729"/>
      <w:bookmarkStart w:id="21" w:name="__Fieldmark__10_23355837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35583729"/>
      <w:bookmarkStart w:id="23" w:name="__Fieldmark__11_23355837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sz w:val="16"/>
              <w:szCs w:val="16"/>
            </w:rPr>
          </w:pPr>
          <w:r>
            <w:rPr>
              <w:rFonts w:cs="Arial" w:ascii="Arial" w:hAnsi="Arial"/>
              <w:b/>
              <w:bCs/>
              <w:sz w:val="16"/>
              <w:szCs w:val="16"/>
            </w:rPr>
            <w:t>Microscope optique polarisant numérique haute résolu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5-29T08:09:00Z</dcterms:modified>
  <cp:revision>8</cp:revision>
  <dc:subject/>
  <dc:title/>
</cp:coreProperties>
</file>