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CROPOSITIONNEUR MULTIAX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2255059"/>
      <w:bookmarkStart w:id="1" w:name="__Fieldmark__0_16222550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2255059"/>
      <w:bookmarkStart w:id="3" w:name="__Fieldmark__1_16222550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2255059"/>
      <w:bookmarkStart w:id="5" w:name="__Fieldmark__2_16222550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2255059"/>
      <w:bookmarkStart w:id="7" w:name="__Fieldmark__3_16222550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2255059"/>
      <w:bookmarkStart w:id="9" w:name="__Fieldmark__4_16222550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2255059"/>
      <w:bookmarkStart w:id="11" w:name="__Fieldmark__5_16222550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2255059"/>
      <w:bookmarkStart w:id="13" w:name="__Fieldmark__6_16222550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2255059"/>
      <w:bookmarkStart w:id="15" w:name="__Fieldmark__7_16222550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22255059"/>
      <w:bookmarkStart w:id="17" w:name="__Fieldmark__8_162225505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22255059"/>
      <w:bookmarkStart w:id="19" w:name="__Fieldmark__9_16222550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2255059"/>
      <w:bookmarkStart w:id="21" w:name="__Fieldmark__10_16222550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2255059"/>
      <w:bookmarkStart w:id="23" w:name="__Fieldmark__11_16222550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MICROPOSITIONNEUR MULTIAX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01-21T15:46:00Z</dcterms:modified>
  <cp:revision>5</cp:revision>
  <dc:subject/>
  <dc:title/>
</cp:coreProperties>
</file>