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MICROPOSITIONNEUR MULTIAXE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0760530"/>
      <w:bookmarkStart w:id="1" w:name="__Fieldmark__0_13007605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0760530"/>
      <w:bookmarkStart w:id="3" w:name="__Fieldmark__1_130076053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00760530"/>
            <w:bookmarkStart w:id="5" w:name="__Fieldmark__2_13007605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00760530"/>
            <w:bookmarkStart w:id="7" w:name="__Fieldmark__3_13007605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00760530"/>
            <w:bookmarkStart w:id="9" w:name="__Fieldmark__4_130076053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00760530"/>
            <w:bookmarkStart w:id="11" w:name="__Fieldmark__5_13007605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0760530"/>
      <w:bookmarkStart w:id="13" w:name="__Fieldmark__6_13007605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0760530"/>
      <w:bookmarkStart w:id="15" w:name="__Fieldmark__7_13007605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ICROPOSITIONNEUR MULTIAX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0-01-21T15:48:00Z</dcterms:modified>
  <cp:revision>5</cp:revision>
  <dc:subject/>
  <dc:title>MISE A JOUR AVRIL 2007</dc:title>
</cp:coreProperties>
</file>