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Acquisition de 2 métalliseurs</w:t>
      </w:r>
    </w:p>
    <w:p>
      <w:pPr>
        <w:pStyle w:val="Normal"/>
        <w:rPr>
          <w:rFonts w:ascii="Arial" w:hAnsi="Arial" w:cs="Arial"/>
          <w:b/>
          <w:b/>
          <w:bCs/>
        </w:rPr>
      </w:pPr>
      <w:r>
        <w:rPr>
          <w:rFonts w:cs="Arial" w:ascii="Arial" w:hAnsi="Arial"/>
          <w:b/>
          <w:bCs/>
        </w:rPr>
        <w:t>Lot n°1 : Métalliseur Carbone Vide Secondaire</w:t>
      </w:r>
    </w:p>
    <w:p>
      <w:pPr>
        <w:pStyle w:val="Normal"/>
        <w:rPr>
          <w:rFonts w:ascii="Arial" w:hAnsi="Arial" w:cs="Arial"/>
          <w:b/>
          <w:b/>
          <w:bCs/>
        </w:rPr>
      </w:pPr>
      <w:r>
        <w:rPr>
          <w:rFonts w:cs="Arial" w:ascii="Arial" w:hAnsi="Arial"/>
          <w:b/>
          <w:bCs/>
        </w:rPr>
        <w:t>Lot n°2 : Métalliseur Cathodique Haut vi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7012865"/>
      <w:bookmarkStart w:id="1" w:name="__Fieldmark__0_37270128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7012865"/>
      <w:bookmarkStart w:id="3" w:name="__Fieldmark__1_37270128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7012865"/>
      <w:bookmarkStart w:id="5" w:name="__Fieldmark__2_37270128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7012865"/>
      <w:bookmarkStart w:id="7" w:name="__Fieldmark__3_37270128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7012865"/>
      <w:bookmarkStart w:id="9" w:name="__Fieldmark__4_37270128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7012865"/>
      <w:bookmarkStart w:id="11" w:name="__Fieldmark__5_37270128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27012865"/>
      <w:bookmarkStart w:id="13" w:name="__Fieldmark__6_37270128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7012865"/>
      <w:bookmarkStart w:id="15" w:name="__Fieldmark__7_37270128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27012865"/>
      <w:bookmarkStart w:id="17" w:name="__Fieldmark__8_372701286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27012865"/>
      <w:bookmarkStart w:id="19" w:name="__Fieldmark__9_37270128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7012865"/>
      <w:bookmarkStart w:id="21" w:name="__Fieldmark__10_37270128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27012865"/>
      <w:bookmarkStart w:id="23" w:name="__Fieldmark__11_37270128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Sylvie SIGNORET</cp:lastModifiedBy>
  <cp:lastPrinted>2016-11-02T14:51:00Z</cp:lastPrinted>
  <dcterms:modified xsi:type="dcterms:W3CDTF">2021-10-07T10:15:00Z</dcterms:modified>
  <cp:revision>11</cp:revision>
  <dc:subject/>
  <dc:title/>
</cp:coreProperties>
</file>