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u w:val="single"/>
        </w:rPr>
      </w:pPr>
      <w:r>
        <w:rPr>
          <w:rFonts w:cs="Arial" w:ascii="Arial" w:hAnsi="Arial"/>
          <w:b/>
          <w:bCs/>
          <w:u w:val="single"/>
        </w:rPr>
        <w:t>Acquisition de 2 métalliseurs</w:t>
      </w:r>
    </w:p>
    <w:p>
      <w:pPr>
        <w:pStyle w:val="Normal"/>
        <w:jc w:val="both"/>
        <w:rPr>
          <w:rFonts w:ascii="Arial" w:hAnsi="Arial" w:cs="Arial"/>
          <w:b/>
          <w:b/>
          <w:bCs/>
        </w:rPr>
      </w:pPr>
      <w:r>
        <w:rPr>
          <w:rFonts w:cs="Arial" w:ascii="Arial" w:hAnsi="Arial"/>
          <w:b/>
          <w:bCs/>
        </w:rPr>
        <w:t>Lot n°1 : Métalliseur Carbone Vide Secondaire</w:t>
      </w:r>
    </w:p>
    <w:p>
      <w:pPr>
        <w:pStyle w:val="Normal"/>
        <w:jc w:val="both"/>
        <w:rPr>
          <w:rFonts w:ascii="Arial" w:hAnsi="Arial" w:cs="Arial"/>
          <w:b/>
          <w:b/>
          <w:bCs/>
        </w:rPr>
      </w:pPr>
      <w:r>
        <w:rPr>
          <w:rFonts w:cs="Arial" w:ascii="Arial" w:hAnsi="Arial"/>
          <w:b/>
          <w:bCs/>
        </w:rPr>
        <w:t>Lot n°2 : Métalliseur Cathodique Haut vid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4476788"/>
      <w:bookmarkStart w:id="1" w:name="__Fieldmark__0_33244767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4476788"/>
      <w:bookmarkStart w:id="3" w:name="__Fieldmark__1_332447678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324476788"/>
            <w:bookmarkStart w:id="5" w:name="__Fieldmark__2_33244767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24476788"/>
            <w:bookmarkStart w:id="7" w:name="__Fieldmark__3_33244767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24476788"/>
            <w:bookmarkStart w:id="9" w:name="__Fieldmark__4_33244767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24476788"/>
            <w:bookmarkStart w:id="11" w:name="__Fieldmark__5_33244767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24476788"/>
      <w:bookmarkStart w:id="13" w:name="__Fieldmark__6_33244767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4476788"/>
      <w:bookmarkStart w:id="15" w:name="__Fieldmark__7_33244767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Sylvie SIGNORET</cp:lastModifiedBy>
  <cp:lastPrinted>2016-11-02T15:02:00Z</cp:lastPrinted>
  <dcterms:modified xsi:type="dcterms:W3CDTF">2021-10-07T10:15:00Z</dcterms:modified>
  <cp:revision>9</cp:revision>
  <dc:subject/>
  <dc:title>MISE A JOUR AVRIL 2007</dc:title>
</cp:coreProperties>
</file>