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TATIONS DE MESURE DE PARTICULES MICROSCOPI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2702873"/>
      <w:bookmarkStart w:id="1" w:name="__Fieldmark__0_35227028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2702873"/>
      <w:bookmarkStart w:id="3" w:name="__Fieldmark__1_352270287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22702873"/>
            <w:bookmarkStart w:id="5" w:name="__Fieldmark__2_35227028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22702873"/>
            <w:bookmarkStart w:id="7" w:name="__Fieldmark__3_35227028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22702873"/>
            <w:bookmarkStart w:id="9" w:name="__Fieldmark__4_352270287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22702873"/>
            <w:bookmarkStart w:id="11" w:name="__Fieldmark__5_35227028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2702873"/>
      <w:bookmarkStart w:id="13" w:name="__Fieldmark__6_35227028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2702873"/>
      <w:bookmarkStart w:id="15" w:name="__Fieldmark__7_35227028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tations de mesure de particules microscopiqu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10-15T10:13:00Z</dcterms:modified>
  <cp:revision>4</cp:revision>
  <dc:subject/>
  <dc:title>MISE A JOUR AVRIL 2007</dc:title>
</cp:coreProperties>
</file>