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TIONS DE MESURE DE PARTICULES MICROSCOP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4696390"/>
      <w:bookmarkStart w:id="1" w:name="__Fieldmark__0_14346963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4696390"/>
      <w:bookmarkStart w:id="3" w:name="__Fieldmark__1_14346963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4696390"/>
      <w:bookmarkStart w:id="5" w:name="__Fieldmark__2_14346963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4696390"/>
      <w:bookmarkStart w:id="7" w:name="__Fieldmark__3_14346963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4696390"/>
      <w:bookmarkStart w:id="9" w:name="__Fieldmark__4_14346963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4696390"/>
      <w:bookmarkStart w:id="11" w:name="__Fieldmark__5_14346963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4696390"/>
      <w:bookmarkStart w:id="13" w:name="__Fieldmark__6_14346963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4696390"/>
      <w:bookmarkStart w:id="15" w:name="__Fieldmark__7_14346963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4696390"/>
      <w:bookmarkStart w:id="17" w:name="__Fieldmark__8_143469639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4696390"/>
      <w:bookmarkStart w:id="19" w:name="__Fieldmark__9_14346963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4696390"/>
      <w:bookmarkStart w:id="21" w:name="__Fieldmark__10_14346963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4696390"/>
      <w:bookmarkStart w:id="23" w:name="__Fieldmark__11_14346963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tations de mesure de particules microscop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10-15T10:12:00Z</dcterms:modified>
  <cp:revision>4</cp:revision>
  <dc:subject/>
  <dc:title/>
</cp:coreProperties>
</file>