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e stations de mesure de particules microscopiques PM</w:t>
      </w:r>
      <w:r>
        <w:rPr>
          <w:rFonts w:cs="Arial" w:ascii="Arial" w:hAnsi="Arial"/>
          <w:b/>
          <w:vertAlign w:val="subscript"/>
        </w:rPr>
        <w:t>10</w:t>
      </w:r>
      <w:r>
        <w:rPr>
          <w:rFonts w:cs="Arial" w:ascii="Arial" w:hAnsi="Arial"/>
          <w:b/>
        </w:rPr>
        <w:t>, PM</w:t>
      </w:r>
      <w:r>
        <w:rPr>
          <w:rFonts w:cs="Arial" w:ascii="Arial" w:hAnsi="Arial"/>
          <w:b/>
          <w:vertAlign w:val="subscript"/>
        </w:rPr>
        <w:t xml:space="preserve">2.5 </w:t>
      </w:r>
      <w:r>
        <w:rPr>
          <w:rFonts w:cs="Arial" w:ascii="Arial" w:hAnsi="Arial"/>
          <w:b/>
        </w:rPr>
        <w:t>et PM</w:t>
      </w:r>
      <w:r>
        <w:rPr>
          <w:rFonts w:cs="Arial" w:ascii="Arial" w:hAnsi="Arial"/>
          <w:b/>
          <w:vertAlign w:val="subscript"/>
        </w:rPr>
        <w:t>1</w:t>
      </w:r>
      <w:r>
        <w:rPr>
          <w:rFonts w:cs="Arial" w:ascii="Arial" w:hAnsi="Arial"/>
          <w:b/>
        </w:rPr>
        <w:t xml:space="preserve"> connectées et interrogeables à dist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6556604"/>
      <w:bookmarkStart w:id="1" w:name="__Fieldmark__0_5165566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6556604"/>
      <w:bookmarkStart w:id="3" w:name="__Fieldmark__1_5165566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6556604"/>
      <w:bookmarkStart w:id="5" w:name="__Fieldmark__2_5165566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6556604"/>
      <w:bookmarkStart w:id="7" w:name="__Fieldmark__3_5165566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6556604"/>
      <w:bookmarkStart w:id="9" w:name="__Fieldmark__4_5165566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6556604"/>
      <w:bookmarkStart w:id="11" w:name="__Fieldmark__5_5165566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6556604"/>
      <w:bookmarkStart w:id="13" w:name="__Fieldmark__6_5165566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6556604"/>
      <w:bookmarkStart w:id="15" w:name="__Fieldmark__7_5165566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16556604"/>
      <w:bookmarkStart w:id="17" w:name="__Fieldmark__8_5165566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16556604"/>
      <w:bookmarkStart w:id="19" w:name="__Fieldmark__9_5165566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6556604"/>
      <w:bookmarkStart w:id="21" w:name="__Fieldmark__10_5165566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16556604"/>
      <w:bookmarkStart w:id="23" w:name="__Fieldmark__11_5165566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6556604"/>
      <w:bookmarkStart w:id="25" w:name="__Fieldmark__12_5165566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16556604"/>
      <w:bookmarkStart w:id="27" w:name="__Fieldmark__13_5165566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16556604"/>
      <w:bookmarkStart w:id="29" w:name="__Fieldmark__14_5165566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16556604"/>
      <w:bookmarkStart w:id="31" w:name="__Fieldmark__15_5165566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16556604"/>
      <w:bookmarkStart w:id="33" w:name="__Fieldmark__16_5165566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16556604"/>
      <w:bookmarkStart w:id="35" w:name="__Fieldmark__17_5165566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16556604"/>
      <w:bookmarkStart w:id="37" w:name="__Fieldmark__18_5165566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16556604"/>
      <w:bookmarkStart w:id="39" w:name="__Fieldmark__19_5165566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16556604"/>
      <w:bookmarkStart w:id="41" w:name="__Fieldmark__20_5165566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16556604"/>
      <w:bookmarkStart w:id="43" w:name="__Fieldmark__21_5165566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16556604"/>
      <w:bookmarkStart w:id="45" w:name="__Fieldmark__22_5165566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16556604"/>
      <w:bookmarkStart w:id="47" w:name="__Fieldmark__23_5165566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16556604"/>
      <w:bookmarkStart w:id="49" w:name="__Fieldmark__24_5165566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16556604"/>
      <w:bookmarkStart w:id="51" w:name="__Fieldmark__25_5165566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16556604"/>
      <w:bookmarkStart w:id="53" w:name="__Fieldmark__26_5165566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16556604"/>
      <w:bookmarkStart w:id="55" w:name="__Fieldmark__27_5165566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16556604"/>
      <w:bookmarkStart w:id="57" w:name="__Fieldmark__28_5165566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16556604"/>
      <w:bookmarkStart w:id="59" w:name="__Fieldmark__29_5165566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16556604"/>
      <w:bookmarkStart w:id="61" w:name="__Fieldmark__30_5165566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16556604"/>
      <w:bookmarkStart w:id="63" w:name="__Fieldmark__31_5165566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16556604"/>
      <w:bookmarkStart w:id="65" w:name="__Fieldmark__32_5165566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16556604"/>
      <w:bookmarkStart w:id="67" w:name="__Fieldmark__33_5165566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16556604"/>
      <w:bookmarkStart w:id="69" w:name="__Fieldmark__34_5165566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16556604"/>
      <w:bookmarkStart w:id="71" w:name="__Fieldmark__35_5165566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16556604"/>
      <w:bookmarkStart w:id="73" w:name="__Fieldmark__36_5165566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19-10-15T10:15:00Z</dcterms:modified>
  <cp:revision>7</cp:revision>
  <dc:subject/>
  <dc:title>_Modèle recommandé : le service peut l’adapter le cas échéant_DC1_</dc:title>
</cp:coreProperties>
</file>