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2"/>
          <w:szCs w:val="22"/>
        </w:rPr>
      </w:pPr>
      <w:r>
        <w:rPr>
          <w:rFonts w:cs="Arial" w:ascii="Arial" w:hAnsi="Arial"/>
          <w:b/>
          <w:bCs/>
          <w:sz w:val="22"/>
          <w:szCs w:val="22"/>
        </w:rPr>
        <w:t>Entretien, maintenance et assistance technique des installations thermiques et de traitement d’air des salles blanches de la centrale de technologie MI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5825811"/>
      <w:bookmarkStart w:id="1" w:name="__Fieldmark__0_16758258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5825811"/>
      <w:bookmarkStart w:id="3" w:name="__Fieldmark__1_16758258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75825811"/>
            <w:bookmarkStart w:id="5" w:name="__Fieldmark__2_16758258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75825811"/>
            <w:bookmarkStart w:id="7" w:name="__Fieldmark__3_16758258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75825811"/>
            <w:bookmarkStart w:id="9" w:name="__Fieldmark__4_16758258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75825811"/>
            <w:bookmarkStart w:id="11" w:name="__Fieldmark__5_16758258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5825811"/>
      <w:bookmarkStart w:id="13" w:name="__Fieldmark__6_16758258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5825811"/>
      <w:bookmarkStart w:id="15" w:name="__Fieldmark__7_16758258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6-11T09:15:00Z</dcterms:modified>
  <cp:revision>8</cp:revision>
  <dc:subject/>
  <dc:title>MISE A JOUR AVRIL 2007</dc:title>
</cp:coreProperties>
</file>