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Entretien, maintenance et assistance technique des installations thermiques et de traitement d'air des salles blanches de la centrale de technologie MIMENT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8544129"/>
      <w:bookmarkStart w:id="1" w:name="__Fieldmark__0_25485441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8544129"/>
      <w:bookmarkStart w:id="3" w:name="__Fieldmark__1_25485441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8544129"/>
      <w:bookmarkStart w:id="5" w:name="__Fieldmark__2_25485441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8544129"/>
      <w:bookmarkStart w:id="7" w:name="__Fieldmark__3_25485441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8544129"/>
      <w:bookmarkStart w:id="9" w:name="__Fieldmark__4_25485441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8544129"/>
      <w:bookmarkStart w:id="11" w:name="__Fieldmark__5_25485441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8544129"/>
      <w:bookmarkStart w:id="13" w:name="__Fieldmark__6_25485441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8544129"/>
      <w:bookmarkStart w:id="15" w:name="__Fieldmark__7_25485441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48544129"/>
      <w:bookmarkStart w:id="17" w:name="__Fieldmark__8_254854412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48544129"/>
      <w:bookmarkStart w:id="19" w:name="__Fieldmark__9_25485441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8544129"/>
      <w:bookmarkStart w:id="21" w:name="__Fieldmark__10_25485441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8544129"/>
      <w:bookmarkStart w:id="23" w:name="__Fieldmark__11_25485441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6-11T09:15:00Z</dcterms:modified>
  <cp:revision>8</cp:revision>
  <dc:subject/>
  <dc:title/>
</cp:coreProperties>
</file>