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Normal"/>
        <w:jc w:val="center"/>
        <w:rPr/>
      </w:pPr>
      <w:r>
        <w:rPr>
          <w:rFonts w:eastAsia="Wingdings 2" w:cs="Wingdings 2" w:ascii="Wingdings 2" w:hAnsi="Wingdings 2"/>
          <w:b/>
          <w:bCs/>
        </w:rPr>
        <w:t></w:t>
      </w:r>
      <w:r>
        <w:rPr>
          <w:b/>
          <w:bCs/>
        </w:rPr>
        <w:t xml:space="preserve"> </w:t>
      </w:r>
      <w:r>
        <w:rPr>
          <w:b/>
          <w:bCs/>
        </w:rPr>
        <w:t>: 03.81.66.58.05</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chat et installation d’un lave-cag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84486316"/>
      <w:bookmarkStart w:id="1" w:name="__Fieldmark__0_1484486316"/>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84486316"/>
      <w:bookmarkStart w:id="3" w:name="__Fieldmark__1_1484486316"/>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84486316"/>
      <w:bookmarkStart w:id="5" w:name="__Fieldmark__2_1484486316"/>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84486316"/>
      <w:bookmarkStart w:id="7" w:name="__Fieldmark__3_1484486316"/>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84486316"/>
      <w:bookmarkStart w:id="9" w:name="__Fieldmark__4_1484486316"/>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84486316"/>
      <w:bookmarkStart w:id="11" w:name="__Fieldmark__5_148448631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84486316"/>
      <w:bookmarkStart w:id="13" w:name="__Fieldmark__6_1484486316"/>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84486316"/>
      <w:bookmarkStart w:id="15" w:name="__Fieldmark__7_14844863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84486316"/>
      <w:bookmarkStart w:id="17" w:name="__Fieldmark__8_14844863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84486316"/>
      <w:bookmarkStart w:id="19" w:name="__Fieldmark__9_1484486316"/>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484486316"/>
      <w:bookmarkStart w:id="21" w:name="__Fieldmark__10_1484486316"/>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LAVE-CAG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utilbase</cp:lastModifiedBy>
  <cp:lastPrinted>2016-03-31T15:07:00Z</cp:lastPrinted>
  <dcterms:modified xsi:type="dcterms:W3CDTF">2019-05-15T12:06:00Z</dcterms:modified>
  <cp:revision>4</cp:revision>
  <dc:subject/>
  <dc:title/>
</cp:coreProperties>
</file>