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Acquisition d’un instrument combinant électrochimie et spectroscopies Raman et UV-Visibl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9329356"/>
      <w:bookmarkStart w:id="1" w:name="__Fieldmark__0_36493293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9329356"/>
      <w:bookmarkStart w:id="3" w:name="__Fieldmark__1_36493293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9329356"/>
      <w:bookmarkStart w:id="5" w:name="__Fieldmark__2_36493293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9329356"/>
      <w:bookmarkStart w:id="7" w:name="__Fieldmark__3_36493293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9329356"/>
      <w:bookmarkStart w:id="9" w:name="__Fieldmark__4_36493293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9329356"/>
      <w:bookmarkStart w:id="11" w:name="__Fieldmark__5_36493293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9329356"/>
      <w:bookmarkStart w:id="13" w:name="__Fieldmark__6_36493293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9329356"/>
      <w:bookmarkStart w:id="15" w:name="__Fieldmark__7_36493293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9329356"/>
      <w:bookmarkStart w:id="17" w:name="__Fieldmark__8_364932935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49329356"/>
      <w:bookmarkStart w:id="19" w:name="__Fieldmark__9_36493293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9329356"/>
      <w:bookmarkStart w:id="21" w:name="__Fieldmark__10_36493293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9329356"/>
      <w:bookmarkStart w:id="23" w:name="__Fieldmark__11_36493293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5-05T14:16:00Z</dcterms:modified>
  <cp:revision>8</cp:revision>
  <dc:subject/>
  <dc:title/>
</cp:coreProperties>
</file>