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cquisition d’un instrument combinant électrochimie et spectroscopies Raman et UV-Visibl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6978902"/>
      <w:bookmarkStart w:id="1" w:name="__Fieldmark__0_20869789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6978902"/>
      <w:bookmarkStart w:id="3" w:name="__Fieldmark__1_20869789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6978902"/>
      <w:bookmarkStart w:id="5" w:name="__Fieldmark__2_20869789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6978902"/>
      <w:bookmarkStart w:id="7" w:name="__Fieldmark__3_20869789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86978902"/>
      <w:bookmarkStart w:id="9" w:name="__Fieldmark__4_20869789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6978902"/>
      <w:bookmarkStart w:id="11" w:name="__Fieldmark__5_208697890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6978902"/>
      <w:bookmarkStart w:id="13" w:name="__Fieldmark__6_208697890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6978902"/>
      <w:bookmarkStart w:id="15" w:name="__Fieldmark__7_208697890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6978902"/>
      <w:bookmarkStart w:id="17" w:name="__Fieldmark__8_20869789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6978902"/>
      <w:bookmarkStart w:id="19" w:name="__Fieldmark__9_20869789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6978902"/>
      <w:bookmarkStart w:id="21" w:name="__Fieldmark__10_20869789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86978902"/>
      <w:bookmarkStart w:id="23" w:name="__Fieldmark__11_20869789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86978902"/>
      <w:bookmarkStart w:id="25" w:name="__Fieldmark__12_20869789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86978902"/>
      <w:bookmarkStart w:id="27" w:name="__Fieldmark__13_20869789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86978902"/>
      <w:bookmarkStart w:id="29" w:name="__Fieldmark__14_20869789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86978902"/>
      <w:bookmarkStart w:id="31" w:name="__Fieldmark__15_20869789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86978902"/>
      <w:bookmarkStart w:id="33" w:name="__Fieldmark__16_20869789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86978902"/>
      <w:bookmarkStart w:id="35" w:name="__Fieldmark__17_20869789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86978902"/>
      <w:bookmarkStart w:id="37" w:name="__Fieldmark__18_20869789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86978902"/>
      <w:bookmarkStart w:id="39" w:name="__Fieldmark__19_20869789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86978902"/>
      <w:bookmarkStart w:id="41" w:name="__Fieldmark__20_20869789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86978902"/>
      <w:bookmarkStart w:id="43" w:name="__Fieldmark__21_20869789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86978902"/>
      <w:bookmarkStart w:id="45" w:name="__Fieldmark__22_208697890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86978902"/>
      <w:bookmarkStart w:id="47" w:name="__Fieldmark__23_20869789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86978902"/>
      <w:bookmarkStart w:id="49" w:name="__Fieldmark__24_208697890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86978902"/>
      <w:bookmarkStart w:id="51" w:name="__Fieldmark__25_208697890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86978902"/>
      <w:bookmarkStart w:id="53" w:name="__Fieldmark__26_208697890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86978902"/>
      <w:bookmarkStart w:id="55" w:name="__Fieldmark__27_20869789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86978902"/>
      <w:bookmarkStart w:id="57" w:name="__Fieldmark__28_20869789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86978902"/>
      <w:bookmarkStart w:id="59" w:name="__Fieldmark__29_20869789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86978902"/>
      <w:bookmarkStart w:id="61" w:name="__Fieldmark__30_20869789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86978902"/>
      <w:bookmarkStart w:id="63" w:name="__Fieldmark__31_20869789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86978902"/>
      <w:bookmarkStart w:id="65" w:name="__Fieldmark__32_20869789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86978902"/>
      <w:bookmarkStart w:id="67" w:name="__Fieldmark__33_20869789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86978902"/>
      <w:bookmarkStart w:id="69" w:name="__Fieldmark__34_20869789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86978902"/>
      <w:bookmarkStart w:id="71" w:name="__Fieldmark__35_20869789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86978902"/>
      <w:bookmarkStart w:id="73" w:name="__Fieldmark__36_20869789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w:t>
      </w:r>
    </w:p>
    <w:p>
      <w:pPr>
        <w:pStyle w:val="Header"/>
        <w:tabs>
          <w:tab w:val="left" w:pos="851" w:leader="none"/>
          <w:tab w:val="center" w:pos="4536" w:leader="none"/>
          <w:tab w:val="right" w:pos="9072" w:leader="none"/>
        </w:tabs>
        <w:jc w:val="both"/>
        <w:rPr/>
      </w:pPr>
      <w:r>
        <w:rPr>
          <w:rFonts w:cs="Arial" w:ascii="Arial" w:hAnsi="Arial"/>
          <w:b/>
        </w:rPr>
        <w:t xml:space="preserve">Service des marchés publics </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 25030 Besançon Cedex</w:t>
      </w:r>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t>
      </w:r>
      <w:hyperlink r:id="rId19">
        <w:r>
          <w:rPr>
            <w:rStyle w:val="InternetLink"/>
            <w:rFonts w:cs="Arial" w:ascii="Arial" w:hAnsi="Arial"/>
            <w:b/>
            <w:lang w:val="en-US"/>
          </w:rPr>
          <w:t>www.univ-fcomte.fr</w:t>
        </w:r>
      </w:hyperlink>
    </w:p>
    <w:p>
      <w:pPr>
        <w:pStyle w:val="Normal"/>
        <w:tabs>
          <w:tab w:val="clear" w:pos="567"/>
          <w:tab w:val="left" w:pos="426" w:leader="none"/>
          <w:tab w:val="left" w:pos="851" w:leader="none"/>
          <w:tab w:val="left" w:pos="5103"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Franche-Comté</w:t>
        <w:tab/>
      </w:r>
    </w:p>
    <w:p>
      <w:pPr>
        <w:pStyle w:val="Header"/>
        <w:tabs>
          <w:tab w:val="left" w:pos="851" w:leader="none"/>
          <w:tab w:val="center" w:pos="4536" w:leader="none"/>
          <w:tab w:val="right" w:pos="9072" w:leader="none"/>
        </w:tabs>
        <w:jc w:val="both"/>
        <w:rPr/>
      </w:pPr>
      <w:r>
        <w:rPr>
          <w:rFonts w:cs="Arial" w:ascii="Arial" w:hAnsi="Arial"/>
          <w:b/>
        </w:rPr>
        <w:t>Monsieur le Président</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Service des marchés publics</w:t>
        <w:tab/>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Normal"/>
        <w:tabs>
          <w:tab w:val="clear" w:pos="567"/>
          <w:tab w:val="left" w:pos="851"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e Président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1 rue Claude Goudimel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çon Cedex</w:t>
      </w:r>
    </w:p>
    <w:p>
      <w:pPr>
        <w:pStyle w:val="Normal"/>
        <w:tabs>
          <w:tab w:val="clear" w:pos="567"/>
          <w:tab w:val="left" w:pos="851" w:leader="none"/>
        </w:tabs>
        <w:jc w:val="both"/>
        <w:rPr>
          <w:rFonts w:ascii="Arial" w:hAnsi="Arial" w:cs="Arial"/>
          <w:lang w:val="en-US"/>
        </w:rPr>
      </w:pPr>
      <w:r>
        <w:rPr>
          <w:rFonts w:cs="Arial" w:ascii="Arial" w:hAnsi="Arial"/>
          <w:b/>
        </w:rPr>
        <w:t></w:t>
      </w:r>
      <w:r>
        <w:rPr>
          <w:rFonts w:eastAsia="Arial" w:cs="Arial" w:ascii="Arial" w:hAnsi="Arial"/>
          <w:b/>
          <w:lang w:val="en-US"/>
        </w:rPr>
        <w:t xml:space="preserve"> </w:t>
      </w:r>
      <w:r>
        <w:rPr>
          <w:rFonts w:cs="Arial" w:ascii="Arial" w:hAnsi="Arial"/>
          <w:b/>
          <w:lang w:val="en-US"/>
        </w:rPr>
        <w:t xml:space="preserve">03.81.66.66.66 - </w:t>
      </w:r>
      <w:r>
        <w:rPr>
          <w:rFonts w:cs="Arial" w:ascii="Arial" w:hAnsi="Arial"/>
          <w:b/>
        </w:rPr>
        <w:t></w:t>
      </w:r>
      <w:r>
        <w:rPr>
          <w:rFonts w:cs="Arial" w:ascii="Arial" w:hAnsi="Arial"/>
          <w:b/>
          <w:lang w:val="en-US"/>
        </w:rPr>
        <w:t xml:space="preserve"> : service.marches@univ-fcomte.fr (URL): www.univ-fcomte.fr</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Fcase2metab"/>
        <w:ind w:left="0" w:right="0" w:hanging="0"/>
        <w:rPr>
          <w:rFonts w:ascii="Arial" w:hAnsi="Arial" w:cs="Arial"/>
          <w:lang w:val="en-US"/>
        </w:rPr>
      </w:pPr>
      <w:r>
        <w:rPr>
          <w:rFonts w:cs="Arial" w:ascii="Arial" w:hAnsi="Arial"/>
          <w:lang w:val="en-U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onsieur l’Agent Comptable de l’Université de Franche-Comté</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1 rue Claude Goudime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25030 BESANCON Cedex</w:t>
      </w:r>
    </w:p>
    <w:p>
      <w:pPr>
        <w:pStyle w:val="Normal"/>
        <w:rPr>
          <w:rFonts w:ascii="Arial" w:hAnsi="Arial" w:cs="Arial"/>
          <w:b/>
          <w:b/>
          <w:i/>
          <w:i/>
          <w:sz w:val="22"/>
          <w:szCs w:val="22"/>
        </w:rPr>
      </w:pPr>
      <w:r>
        <w:rPr>
          <w:rFonts w:cs="Arial" w:ascii="Arial" w:hAnsi="Arial"/>
          <w:b/>
          <w:i/>
          <w:sz w:val="22"/>
          <w:szCs w:val="22"/>
        </w:rPr>
      </w:r>
    </w:p>
    <w:p>
      <w:pPr>
        <w:pStyle w:val="Fcase2metab"/>
        <w:rPr>
          <w:rFonts w:ascii="Arial" w:hAnsi="Arial" w:cs="Arial"/>
          <w:b/>
          <w:b/>
          <w:i/>
          <w:i/>
          <w:sz w:val="22"/>
          <w:szCs w:val="22"/>
        </w:rPr>
      </w:pPr>
      <w:r>
        <w:rPr>
          <w:rFonts w:cs="Arial" w:ascii="Arial" w:hAnsi="Arial"/>
          <w:b/>
          <w:i/>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strument combinant électrochimie et spectroscop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univ-fcomte.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utilbase</cp:lastModifiedBy>
  <cp:lastPrinted>2016-11-04T13:53:00Z</cp:lastPrinted>
  <dcterms:modified xsi:type="dcterms:W3CDTF">2020-05-05T14:18:00Z</dcterms:modified>
  <cp:revision>7</cp:revision>
  <dc:subject/>
  <dc:title>_Modèle recommandé : le service peut l’adapter le cas échéant_DC1_</dc:title>
</cp:coreProperties>
</file>