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t>Acquisition de 2 GPS de terrain avec récepteur GNSS intégré</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076395456"/>
            <w:bookmarkStart w:id="1" w:name="__Fieldmark__0_2076395456"/>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076395456"/>
            <w:bookmarkStart w:id="3" w:name="__Fieldmark__1_2076395456"/>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76395456"/>
            <w:bookmarkStart w:id="5" w:name="__Fieldmark__2_2076395456"/>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76395456"/>
            <w:bookmarkStart w:id="7" w:name="__Fieldmark__3_2076395456"/>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rPr>
            <w:t>GPS de terrain avec récepteur GNSS intégré</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utilbase</cp:lastModifiedBy>
  <cp:lastPrinted>2016-07-08T08:31:00Z</cp:lastPrinted>
  <dcterms:modified xsi:type="dcterms:W3CDTF">2018-09-24T07:06:00Z</dcterms:modified>
  <cp:revision>7</cp:revision>
  <dc:subject/>
  <dc:title>MISE A JOUR AVRIL 2007</dc:title>
</cp:coreProperties>
</file>