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de 2 GPS de terrain avec récepteur GNSS intégr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8922359"/>
      <w:bookmarkStart w:id="1" w:name="__Fieldmark__0_112892235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8922359"/>
      <w:bookmarkStart w:id="3" w:name="__Fieldmark__1_112892235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8922359"/>
      <w:bookmarkStart w:id="5" w:name="__Fieldmark__2_112892235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8922359"/>
      <w:bookmarkStart w:id="7" w:name="__Fieldmark__3_112892235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8922359"/>
      <w:bookmarkStart w:id="9" w:name="__Fieldmark__4_112892235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28922359"/>
      <w:bookmarkStart w:id="11" w:name="__Fieldmark__5_1128922359"/>
      <w:bookmarkEnd w:id="11"/>
      <w:r>
        <w:rPr/>
      </w:r>
      <w:r>
        <w:rPr/>
        <w:fldChar w:fldCharType="end"/>
      </w:r>
      <w:r>
        <w:rPr>
          <w:rFonts w:cs="Arial" w:ascii="Arial" w:hAnsi="Arial"/>
          <w:lang w:val="en-GB"/>
        </w:rPr>
        <w:t xml:space="preserve"> CCAP n°…………………………………………………………………………………………..</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28922359"/>
      <w:bookmarkStart w:id="13" w:name="__Fieldmark__6_1128922359"/>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28922359"/>
      <w:bookmarkStart w:id="15" w:name="__Fieldmark__7_1128922359"/>
      <w:bookmarkEnd w:id="15"/>
      <w:r>
        <w:rPr/>
      </w:r>
      <w:r>
        <w:rPr/>
        <w:fldChar w:fldCharType="end"/>
      </w:r>
      <w:r>
        <w:rPr>
          <w:rFonts w:cs="Arial" w:ascii="Arial" w:hAnsi="Arial"/>
        </w:rPr>
        <w:t xml:space="preserve"> CCTP V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28922359"/>
      <w:bookmarkStart w:id="17" w:name="__Fieldmark__8_1128922359"/>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28922359"/>
      <w:bookmarkStart w:id="19" w:name="__Fieldmark__9_112892235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8922359"/>
      <w:bookmarkStart w:id="21" w:name="__Fieldmark__10_112892235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28922359"/>
      <w:bookmarkStart w:id="23" w:name="__Fieldmark__11_112892235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28922359"/>
      <w:bookmarkStart w:id="25" w:name="__Fieldmark__12_112892235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28922359"/>
      <w:bookmarkStart w:id="27" w:name="__Fieldmark__13_112892235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28922359"/>
      <w:bookmarkStart w:id="29" w:name="__Fieldmark__14_112892235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28922359"/>
      <w:bookmarkStart w:id="31" w:name="__Fieldmark__15_112892235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28922359"/>
      <w:bookmarkStart w:id="33" w:name="__Fieldmark__16_112892235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28922359"/>
      <w:bookmarkStart w:id="35" w:name="__Fieldmark__17_1128922359"/>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28922359"/>
      <w:bookmarkStart w:id="37" w:name="__Fieldmark__18_112892235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28922359"/>
      <w:bookmarkStart w:id="39" w:name="__Fieldmark__19_112892235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28922359"/>
      <w:bookmarkStart w:id="41" w:name="__Fieldmark__20_112892235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28922359"/>
      <w:bookmarkStart w:id="43" w:name="__Fieldmark__21_112892235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28922359"/>
      <w:bookmarkStart w:id="45" w:name="__Fieldmark__22_112892235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28922359"/>
      <w:bookmarkStart w:id="47" w:name="__Fieldmark__23_112892235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28922359"/>
      <w:bookmarkStart w:id="49" w:name="__Fieldmark__24_112892235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28922359"/>
      <w:bookmarkStart w:id="51" w:name="__Fieldmark__25_112892235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28922359"/>
      <w:bookmarkStart w:id="53" w:name="__Fieldmark__26_112892235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28922359"/>
      <w:bookmarkStart w:id="55" w:name="__Fieldmark__27_112892235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28922359"/>
      <w:bookmarkStart w:id="57" w:name="__Fieldmark__28_112892235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28922359"/>
      <w:bookmarkStart w:id="59" w:name="__Fieldmark__29_112892235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28922359"/>
      <w:bookmarkStart w:id="61" w:name="__Fieldmark__30_112892235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28922359"/>
      <w:bookmarkStart w:id="63" w:name="__Fieldmark__31_112892235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28922359"/>
      <w:bookmarkStart w:id="65" w:name="__Fieldmark__32_112892235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28922359"/>
      <w:bookmarkStart w:id="67" w:name="__Fieldmark__33_112892235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28922359"/>
      <w:bookmarkStart w:id="69" w:name="__Fieldmark__34_112892235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28922359"/>
      <w:bookmarkStart w:id="71" w:name="__Fieldmark__35_112892235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28922359"/>
      <w:bookmarkStart w:id="73" w:name="__Fieldmark__36_112892235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utilbase</cp:lastModifiedBy>
  <cp:lastPrinted>2016-04-08T16:31:00Z</cp:lastPrinted>
  <dcterms:modified xsi:type="dcterms:W3CDTF">2018-09-24T06:45:00Z</dcterms:modified>
  <cp:revision>7</cp:revision>
  <dc:subject/>
  <dc:title>_Modèle recommandé : le service peut l’adapter le cas échéant_DC1_</dc:title>
</cp:coreProperties>
</file>