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r>
        <w:rPr>
          <w:rFonts w:cs="Arial" w:ascii="Arial" w:hAnsi="Arial"/>
          <w:b/>
        </w:rPr>
        <w:t>Acquisition de 2 GPS de terrain avec récepteur GNSS intégré</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15236297"/>
      <w:bookmarkStart w:id="1" w:name="__Fieldmark__0_2615236297"/>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15236297"/>
      <w:bookmarkStart w:id="3" w:name="__Fieldmark__1_2615236297"/>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15236297"/>
      <w:bookmarkStart w:id="5" w:name="__Fieldmark__2_2615236297"/>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15236297"/>
      <w:bookmarkStart w:id="7" w:name="__Fieldmark__3_2615236297"/>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15236297"/>
      <w:bookmarkStart w:id="9" w:name="__Fieldmark__4_2615236297"/>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15236297"/>
      <w:bookmarkStart w:id="11" w:name="__Fieldmark__5_2615236297"/>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15236297"/>
      <w:bookmarkStart w:id="13" w:name="__Fieldmark__6_2615236297"/>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15236297"/>
      <w:bookmarkStart w:id="15" w:name="__Fieldmark__7_261523629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15236297"/>
      <w:bookmarkStart w:id="17" w:name="__Fieldmark__8_261523629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15236297"/>
      <w:bookmarkStart w:id="19" w:name="__Fieldmark__9_2615236297"/>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615236297"/>
      <w:bookmarkStart w:id="21" w:name="__Fieldmark__10_2615236297"/>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GPS de terrain avec récepteur GNSS intégré</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4:00Z</dcterms:created>
  <dc:creator>BOUVIER-VITAL ISABELLE</dc:creator>
  <dc:description/>
  <cp:keywords/>
  <dc:language>en-US</dc:language>
  <cp:lastModifiedBy>utilbase</cp:lastModifiedBy>
  <cp:lastPrinted>2016-03-31T15:07:00Z</cp:lastPrinted>
  <dcterms:modified xsi:type="dcterms:W3CDTF">2018-09-24T07:04:00Z</dcterms:modified>
  <cp:revision>5</cp:revision>
  <dc:subject/>
  <dc:title/>
</cp:coreProperties>
</file>