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Bourgogne –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32 avenue de l’Observatoire</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 xml:space="preserve">25 000 Besançon </w:t>
      </w:r>
    </w:p>
    <w:p>
      <w:pPr>
        <w:pStyle w:val="Normal"/>
        <w:jc w:val="center"/>
        <w:rPr/>
      </w:pPr>
      <w:r>
        <w:rPr>
          <w:rFonts w:eastAsia="Wingdings" w:cs="Wingdings" w:ascii="Wingdings" w:hAnsi="Wingdings"/>
        </w:rPr>
        <w:t></w:t>
      </w:r>
      <w:r>
        <w:rPr/>
        <w:t xml:space="preserve"> </w:t>
      </w:r>
      <w:r>
        <w:rPr>
          <w:b/>
          <w:bCs/>
        </w:rPr>
        <w:t>: 03.63.08.26.50</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cretariat@ubfc.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ENERATEUR D’AIR HUMIDE POUR ENCEINTE HYGROMETRIQUE SUR MACHINE D’ESSAIS MECANI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9669842"/>
      <w:bookmarkStart w:id="1" w:name="__Fieldmark__0_7396698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9669842"/>
      <w:bookmarkStart w:id="3" w:name="__Fieldmark__1_7396698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9669842"/>
      <w:bookmarkStart w:id="5" w:name="__Fieldmark__2_7396698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9669842"/>
      <w:bookmarkStart w:id="7" w:name="__Fieldmark__3_7396698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9669842"/>
      <w:bookmarkStart w:id="9" w:name="__Fieldmark__4_7396698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39669842"/>
      <w:bookmarkStart w:id="11" w:name="__Fieldmark__5_7396698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39669842"/>
      <w:bookmarkStart w:id="13" w:name="__Fieldmark__6_7396698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9669842"/>
      <w:bookmarkStart w:id="15" w:name="__Fieldmark__7_7396698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39669842"/>
      <w:bookmarkStart w:id="17" w:name="__Fieldmark__8_739669842"/>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39669842"/>
      <w:bookmarkStart w:id="19" w:name="__Fieldmark__9_7396698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9669842"/>
      <w:bookmarkStart w:id="21" w:name="__Fieldmark__10_7396698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39669842"/>
      <w:bookmarkStart w:id="23" w:name="__Fieldmark__11_7396698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Générateur d’air humide pour enceinte hygrotherm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1-06-21T08:14:00Z</dcterms:modified>
  <cp:revision>10</cp:revision>
  <dc:subject/>
  <dc:title/>
</cp:coreProperties>
</file>