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18379678"/>
            <w:bookmarkStart w:id="1" w:name="__Fieldmark__0_31837967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18379678"/>
            <w:bookmarkStart w:id="3" w:name="__Fieldmark__1_31837967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8379678"/>
            <w:bookmarkStart w:id="5" w:name="__Fieldmark__2_31837967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8379678"/>
            <w:bookmarkStart w:id="7" w:name="__Fieldmark__3_31837967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utilbase</cp:lastModifiedBy>
  <cp:lastPrinted>2016-07-08T08:31:00Z</cp:lastPrinted>
  <dcterms:modified xsi:type="dcterms:W3CDTF">2016-07-08T06:32:00Z</dcterms:modified>
  <cp:revision>5</cp:revision>
  <dc:subject/>
  <dc:title>MISE A JOUR AVRIL 2007</dc:title>
</cp:coreProperties>
</file>