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35960698"/>
      <w:bookmarkStart w:id="1" w:name="__Fieldmark__0_1635960698"/>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35960698"/>
      <w:bookmarkStart w:id="3" w:name="__Fieldmark__1_1635960698"/>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35960698"/>
      <w:bookmarkStart w:id="5" w:name="__Fieldmark__2_1635960698"/>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35960698"/>
      <w:bookmarkStart w:id="7" w:name="__Fieldmark__3_1635960698"/>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35960698"/>
      <w:bookmarkStart w:id="9" w:name="__Fieldmark__4_1635960698"/>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35960698"/>
      <w:bookmarkStart w:id="11" w:name="__Fieldmark__5_1635960698"/>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35960698"/>
      <w:bookmarkStart w:id="13" w:name="__Fieldmark__6_1635960698"/>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35960698"/>
      <w:bookmarkStart w:id="15" w:name="__Fieldmark__7_163596069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35960698"/>
      <w:bookmarkStart w:id="17" w:name="__Fieldmark__8_163596069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35960698"/>
      <w:bookmarkStart w:id="19" w:name="__Fieldmark__9_1635960698"/>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635960698"/>
      <w:bookmarkStart w:id="21" w:name="__Fieldmark__10_1635960698"/>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utilbase</cp:lastModifiedBy>
  <cp:lastPrinted>2016-03-31T15:07:00Z</cp:lastPrinted>
  <dcterms:modified xsi:type="dcterms:W3CDTF">2016-07-08T06:55:00Z</dcterms:modified>
  <cp:revision>3</cp:revision>
  <dc:subject/>
  <dc:title/>
</cp:coreProperties>
</file>