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sz w:val="22"/>
          <w:szCs w:val="22"/>
        </w:rPr>
        <w:t>Spectromètre XUV</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2016201"/>
      <w:bookmarkStart w:id="1" w:name="__Fieldmark__0_8520162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2016201"/>
      <w:bookmarkStart w:id="3" w:name="__Fieldmark__1_85201620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52016201"/>
            <w:bookmarkStart w:id="5" w:name="__Fieldmark__2_8520162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52016201"/>
            <w:bookmarkStart w:id="7" w:name="__Fieldmark__3_8520162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52016201"/>
            <w:bookmarkStart w:id="9" w:name="__Fieldmark__4_8520162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52016201"/>
            <w:bookmarkStart w:id="11" w:name="__Fieldmark__5_8520162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2016201"/>
      <w:bookmarkStart w:id="13" w:name="__Fieldmark__6_8520162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2016201"/>
      <w:bookmarkStart w:id="15" w:name="__Fieldmark__7_8520162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11-23T15:13:00Z</dcterms:modified>
  <cp:revision>9</cp:revision>
  <dc:subject/>
  <dc:title>MISE A JOUR AVRIL 2007</dc:title>
</cp:coreProperties>
</file>