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ispositif de suivi et d’analyse de culture cellulaire par microscopie en temps réel</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16 septembre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8034751">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2">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3">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4">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5">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6">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034757">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034758">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59">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0">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1">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8034762">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8034763">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4">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5">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6">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8034767">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8">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9">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8034770">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1">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2">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3">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4">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5">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8034776">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034777">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034778">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79">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0">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1">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2">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3">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4">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5">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6">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7">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8">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89">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90">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91">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8034792">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8034793">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8034794">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8034795">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6">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7">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8">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8034799">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8034800">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8034801">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8034802">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8034803">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8034804">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8034751"/>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8034752"/>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8034753"/>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8034754"/>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Dr Gwenaël ROLIN</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UMR 1098 – 19,rue Ambroise Paré</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6 84 25 77 92</w:t>
        <w:tab/>
      </w:r>
      <w:r>
        <w:rPr>
          <w:rFonts w:eastAsia="Wingdings" w:cs="Wingdings" w:ascii="Wingdings" w:hAnsi="Wingdings"/>
          <w:b/>
          <w:sz w:val="22"/>
          <w:szCs w:val="22"/>
        </w:rPr>
        <w:t></w:t>
      </w:r>
      <w:r>
        <w:rPr>
          <w:rFonts w:cs="Arial" w:ascii="Arial" w:hAnsi="Arial"/>
          <w:i/>
          <w:sz w:val="22"/>
          <w:szCs w:val="22"/>
        </w:rPr>
        <w:t>:</w:t>
        <w:tab/>
        <w:t>grolin@chu-besancon.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8034755"/>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8034756"/>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8034757"/>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 xml:space="preserve">Cet appel d’offres concerne d’un </w:t>
      </w:r>
      <w:r>
        <w:rPr>
          <w:rFonts w:cs="Arial" w:ascii="Arial" w:hAnsi="Arial"/>
          <w:b/>
          <w:sz w:val="22"/>
          <w:szCs w:val="22"/>
        </w:rPr>
        <w:t>système de microscopie entièrement automatisé dédié au criblage et à l’analyse en temps réel de cellules vivantes en culture</w:t>
      </w:r>
      <w:r>
        <w:rPr>
          <w:rFonts w:cs="Arial" w:ascii="Arial" w:hAnsi="Arial"/>
          <w:sz w:val="22"/>
          <w:szCs w:val="22"/>
        </w:rPr>
        <w:t xml:space="preserve">. Cet équipement doit être adapté à des analyses in vitro de cultures cellulaires, telles que le suivi de la prolifération cellulaire, la migration cellulaire, le suivi cinétique en temps réel des cellules en culture, sur des périodes allant de quelques heures à plusieurs semaines. Le système devra être automatisé et compatible avec une utilisation directe dans un incubateur de culture cellulaire classique de façon à  limiter au maximum l’intervention des utilisateurs  et donc la perturbation des cellules. Le système devra permettre l’acquisition d’images en contraste de phase et dans les deux canaux de fluorescences vert et rouge, de manière non invasive et non destructrice pour les cellules. Le microscope devra permettre de conduire simultanément et en parallèle plusieurs expérimentations différentes avec une lecture et une analyse automatisées de plusieurs plaques ou autres types de supports de culture. L’appareil devra être suffisamment adaptable pour suivre en temps réel des cellules cultivées sur des supports allant des flacons de culture à des plaques 96 puits.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Voir Cahier des Clauses Technique Particulières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pPr>
      <w:r>
        <w:rPr>
          <w:rFonts w:cs="Arial" w:ascii="Arial" w:hAnsi="Arial"/>
          <w:sz w:val="22"/>
          <w:szCs w:val="22"/>
        </w:rPr>
        <w:t xml:space="preserve">la formation de </w:t>
      </w:r>
      <w:r>
        <w:rPr>
          <w:rFonts w:cs="Arial" w:ascii="Arial" w:hAnsi="Arial"/>
          <w:color w:val="0000FF"/>
          <w:sz w:val="22"/>
          <w:szCs w:val="22"/>
        </w:rPr>
        <w:t>8</w:t>
      </w:r>
      <w:r>
        <w:rPr>
          <w:rFonts w:cs="Arial" w:ascii="Arial" w:hAnsi="Arial"/>
          <w:sz w:val="22"/>
          <w:szCs w:val="22"/>
        </w:rPr>
        <w:t xml:space="preserve"> utilisateurs sur sit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8034758"/>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ROLIN</w:t>
      </w:r>
    </w:p>
    <w:p>
      <w:pPr>
        <w:pStyle w:val="Normal"/>
        <w:jc w:val="center"/>
        <w:rPr>
          <w:rFonts w:ascii="Arial" w:hAnsi="Arial" w:cs="Arial"/>
          <w:b/>
          <w:b/>
          <w:sz w:val="22"/>
          <w:szCs w:val="22"/>
          <w:lang w:val="en-US"/>
        </w:rPr>
      </w:pPr>
      <w:r>
        <w:rPr>
          <w:rFonts w:cs="Arial" w:ascii="Arial" w:hAnsi="Arial"/>
          <w:b/>
          <w:sz w:val="22"/>
          <w:szCs w:val="22"/>
          <w:lang w:val="en-US"/>
        </w:rPr>
        <w:t>Inserm UMR 1098 / Equipe ATI</w:t>
      </w:r>
    </w:p>
    <w:p>
      <w:pPr>
        <w:pStyle w:val="Normal"/>
        <w:jc w:val="center"/>
        <w:rPr>
          <w:rFonts w:ascii="Arial" w:hAnsi="Arial" w:cs="Arial"/>
          <w:b/>
          <w:b/>
          <w:sz w:val="22"/>
          <w:szCs w:val="22"/>
          <w:lang w:val="en-US"/>
        </w:rPr>
      </w:pPr>
      <w:r>
        <w:rPr>
          <w:rFonts w:cs="Arial" w:ascii="Arial" w:hAnsi="Arial"/>
          <w:b/>
          <w:sz w:val="22"/>
          <w:szCs w:val="22"/>
          <w:lang w:val="en-US"/>
        </w:rPr>
        <w:t>Bâtiment R UFR SMP</w:t>
      </w:r>
    </w:p>
    <w:p>
      <w:pPr>
        <w:pStyle w:val="Normal"/>
        <w:jc w:val="center"/>
        <w:rPr>
          <w:rFonts w:ascii="Arial" w:hAnsi="Arial" w:cs="Arial"/>
          <w:b/>
          <w:b/>
          <w:sz w:val="22"/>
          <w:szCs w:val="22"/>
        </w:rPr>
      </w:pPr>
      <w:r>
        <w:rPr>
          <w:rFonts w:cs="Arial" w:ascii="Arial" w:hAnsi="Arial"/>
          <w:b/>
          <w:sz w:val="22"/>
          <w:szCs w:val="22"/>
        </w:rPr>
        <w:t>19, rue Ambroise Paré</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8034759"/>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549261625"/>
      <w:bookmarkStart w:id="11" w:name="__Fieldmark__0_354926162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549261625"/>
      <w:bookmarkStart w:id="13" w:name="__Fieldmark__1_3549261625"/>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szCs w:val="22"/>
        </w:rPr>
        <w:t>Le matériel proposé doit répondre aux exigences techniques minimales du cahier des charges. Le candidat peut néanmoins proposer des modules plus performants et/ou complémentaires,  ou s’écarter du dispositif demandé dans la mesure où les écarts apportent une amélioration du système. Ces potentielles améliorations seront laissées à l’appréciation du responsable technique du présent projet d’acquisi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8034760"/>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 dispositif de suivi et d’analyse de culture cellulaire par microscopie en temps réel</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8034761"/>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2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8034762"/>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8034763"/>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8034764"/>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8034765"/>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8034766"/>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8034767"/>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8034768"/>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numPr>
                <w:ilvl w:val="0"/>
                <w:numId w:val="19"/>
              </w:numPr>
              <w:spacing w:before="0" w:after="240"/>
              <w:rPr>
                <w:rFonts w:ascii="Arial" w:hAnsi="Arial" w:cs="Arial"/>
                <w:sz w:val="22"/>
                <w:szCs w:val="22"/>
              </w:rPr>
            </w:pPr>
            <w:r>
              <w:rPr>
                <w:rFonts w:cs="Arial" w:ascii="Arial" w:hAnsi="Arial"/>
                <w:sz w:val="22"/>
                <w:szCs w:val="22"/>
              </w:rPr>
              <w:t>Selon les caractéristiques décrites dans le CCTP joi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Cs w:val="22"/>
              </w:rPr>
            </w:pPr>
            <w:r>
              <w:rPr>
                <w:rFonts w:cs="Arial" w:ascii="Arial" w:hAnsi="Arial"/>
                <w:szCs w:val="22"/>
              </w:rPr>
              <w:t>- Coût des services de maintenance hors contrat de garantie</w:t>
            </w:r>
          </w:p>
          <w:p>
            <w:pPr>
              <w:pStyle w:val="Normal"/>
              <w:autoSpaceDE w:val="false"/>
              <w:jc w:val="both"/>
              <w:rPr/>
            </w:pPr>
            <w:r>
              <w:rPr>
                <w:rFonts w:cs="Arial" w:ascii="Arial" w:hAnsi="Arial"/>
                <w:szCs w:val="22"/>
              </w:rPr>
              <w:t>- Rapidité et disponibilité du SAV</w:t>
            </w:r>
          </w:p>
          <w:p>
            <w:pPr>
              <w:pStyle w:val="Normal"/>
              <w:autoSpaceDE w:val="false"/>
              <w:jc w:val="both"/>
              <w:rPr/>
            </w:pPr>
            <w:r>
              <w:rPr>
                <w:rFonts w:cs="Arial" w:ascii="Arial" w:hAnsi="Arial"/>
                <w:szCs w:val="22"/>
              </w:rPr>
              <w:t>- Qualité de l’assistance technique et commerciale</w:t>
            </w:r>
          </w:p>
          <w:p>
            <w:pPr>
              <w:pStyle w:val="Normal"/>
              <w:autoSpaceDE w:val="false"/>
              <w:jc w:val="both"/>
              <w:rPr>
                <w:rFonts w:ascii="Arial" w:hAnsi="Arial" w:cs="Arial"/>
                <w:szCs w:val="22"/>
              </w:rPr>
            </w:pPr>
            <w:r>
              <w:rPr>
                <w:rFonts w:cs="Arial" w:ascii="Arial" w:hAnsi="Arial"/>
                <w:szCs w:val="22"/>
              </w:rPr>
              <w:t>- Qualité et fréquence des formations suivant l’installation initiale, coût de formations supplémentaire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8034769"/>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549261625"/>
      <w:bookmarkStart w:id="25" w:name="__Fieldmark__2_354926162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549261625"/>
      <w:bookmarkStart w:id="27" w:name="__Fieldmark__3_3549261625"/>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8034770"/>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8034771"/>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16 septembre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8034772"/>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8034773"/>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8034774"/>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8034775"/>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8034776"/>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8034777"/>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8034778"/>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8034779"/>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8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 et dans l’annexe C (p.23) à compléter</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8034780"/>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8034781"/>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8034782"/>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8034783"/>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8034784"/>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8034785"/>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8034786"/>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8034787"/>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8034788"/>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8034789"/>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8034790"/>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8034791"/>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8034792"/>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3549261625"/>
      <w:bookmarkStart w:id="52" w:name="__Fieldmark__4_3549261625"/>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3549261625"/>
      <w:bookmarkStart w:id="54" w:name="__Fieldmark__5_3549261625"/>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3549261625"/>
      <w:bookmarkStart w:id="56" w:name="__Fieldmark__6_3549261625"/>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3549261625"/>
      <w:bookmarkStart w:id="58" w:name="__Fieldmark__7_3549261625"/>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3549261625"/>
      <w:bookmarkStart w:id="60" w:name="__Fieldmark__8_3549261625"/>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3549261625"/>
      <w:bookmarkStart w:id="62" w:name="__Fieldmark__9_3549261625"/>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3549261625"/>
      <w:bookmarkStart w:id="64" w:name="__Fieldmark__10_3549261625"/>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3549261625"/>
      <w:bookmarkStart w:id="66" w:name="__Fieldmark__11_3549261625"/>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3549261625"/>
      <w:bookmarkStart w:id="68" w:name="__Fieldmark__12_3549261625"/>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3549261625"/>
      <w:bookmarkStart w:id="70" w:name="__Fieldmark__13_3549261625"/>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3549261625"/>
      <w:bookmarkStart w:id="72" w:name="__Fieldmark__14_3549261625"/>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8034793"/>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3549261625"/>
      <w:bookmarkStart w:id="75" w:name="__Fieldmark__15_3549261625"/>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3549261625"/>
      <w:bookmarkStart w:id="77" w:name="__Fieldmark__16_3549261625"/>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8034794"/>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w:t>
      </w:r>
      <w:r>
        <w:rPr>
          <w:rFonts w:cs="Arial" w:ascii="Arial" w:hAnsi="Arial"/>
          <w:b/>
          <w:sz w:val="22"/>
          <w:szCs w:val="22"/>
        </w:rPr>
        <w:t>n°921</w:t>
      </w:r>
      <w:r>
        <w:rPr>
          <w:rFonts w:cs="Arial" w:ascii="Arial" w:hAnsi="Arial"/>
          <w:sz w:val="22"/>
          <w:szCs w:val="22"/>
        </w:rPr>
        <w:t xml:space="preserv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8034795"/>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8034796"/>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3549261625"/>
      <w:bookmarkStart w:id="82" w:name="__Fieldmark__17_3549261625"/>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3549261625"/>
      <w:bookmarkStart w:id="84" w:name="__Fieldmark__18_3549261625"/>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8034797"/>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8034798"/>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2)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document ATTRI1</w:t>
            </w:r>
          </w:p>
          <w:p>
            <w:pPr>
              <w:pStyle w:val="Normal"/>
              <w:rPr/>
            </w:pPr>
            <w:r>
              <w:rPr>
                <w:rFonts w:cs="Arial" w:ascii="Arial" w:hAnsi="Arial"/>
                <w:sz w:val="22"/>
                <w:szCs w:val="22"/>
              </w:rPr>
              <w:t>Le bordereau de prix unitai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8034799"/>
      <w:bookmarkEnd w:id="87"/>
      <w:r>
        <w:rPr/>
        <w:t>ANNEXE A au dossier de consultation</w:t>
      </w:r>
    </w:p>
    <w:p>
      <w:pPr>
        <w:pStyle w:val="Heading1"/>
        <w:jc w:val="center"/>
        <w:rPr>
          <w:sz w:val="22"/>
          <w:szCs w:val="22"/>
        </w:rPr>
      </w:pPr>
      <w:bookmarkStart w:id="88" w:name="__RefHeading___Toc8034800"/>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8034801"/>
      <w:bookmarkEnd w:id="89"/>
      <w:r>
        <w:rPr/>
        <w:t>ANNEXE B au dossier de consultation</w:t>
      </w:r>
    </w:p>
    <w:p>
      <w:pPr>
        <w:pStyle w:val="Heading1"/>
        <w:jc w:val="center"/>
        <w:rPr>
          <w:sz w:val="22"/>
          <w:szCs w:val="22"/>
        </w:rPr>
      </w:pPr>
      <w:bookmarkStart w:id="90" w:name="__RefHeading___Toc8034802"/>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8034803"/>
      <w:bookmarkEnd w:id="91"/>
      <w:r>
        <w:rPr/>
        <w:t>ANNEXE C au dossier de consultation</w:t>
      </w:r>
    </w:p>
    <w:p>
      <w:pPr>
        <w:pStyle w:val="Heading1"/>
        <w:jc w:val="center"/>
        <w:rPr>
          <w:sz w:val="22"/>
          <w:szCs w:val="22"/>
        </w:rPr>
      </w:pPr>
      <w:bookmarkStart w:id="92" w:name="__RefHeading___Toc8034804"/>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outline w:val="false"/>
      <w:shadow w:val="false"/>
      <w:color w:val="auto"/>
      <w:sz w:val="22"/>
      <w:u w:val="single"/>
    </w:rPr>
  </w:style>
  <w:style w:type="character" w:styleId="WW8Num33z1">
    <w:name w:val="WW8Num33z1"/>
    <w:qFormat/>
    <w:rPr>
      <w:rFonts w:ascii="Times New Roman" w:hAnsi="Times New Roman" w:cs="Times New Roman"/>
      <w:b/>
      <w:i w:val="false"/>
      <w:caps w:val="false"/>
      <w:smallCaps w:val="false"/>
      <w:color w:val="auto"/>
      <w:sz w:val="22"/>
      <w:u w:val="single"/>
    </w:rPr>
  </w:style>
  <w:style w:type="character" w:styleId="WW8Num33z2">
    <w:name w:val="WW8Num33z2"/>
    <w:qFormat/>
    <w:rPr>
      <w:rFonts w:ascii="Times New Roman" w:hAnsi="Times New Roman" w:cs="Times New Roman"/>
      <w:b/>
      <w:i w:val="false"/>
      <w:color w:val="auto"/>
      <w:sz w:val="20"/>
      <w:u w:val="single"/>
    </w:rPr>
  </w:style>
  <w:style w:type="character" w:styleId="WW8Num33z3">
    <w:name w:val="WW8Num33z3"/>
    <w:qFormat/>
    <w:rPr>
      <w:rFonts w:ascii="Times New Roman" w:hAnsi="Times New Roman" w:cs="Times New Roman"/>
      <w:b/>
      <w:i w:val="false"/>
      <w:color w:val="auto"/>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19-07-15T12:24:00Z</dcterms:modified>
  <cp:revision>114</cp:revision>
  <dc:subject/>
  <dc:title> </dc:title>
</cp:coreProperties>
</file>