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ispositif de suivi et d’analyse de culture cellulaire par microscopie en temps rée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6134583"/>
      <w:bookmarkStart w:id="1" w:name="__Fieldmark__0_40661345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6134583"/>
      <w:bookmarkStart w:id="3" w:name="__Fieldmark__1_40661345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6134583"/>
      <w:bookmarkStart w:id="5" w:name="__Fieldmark__2_40661345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6134583"/>
      <w:bookmarkStart w:id="7" w:name="__Fieldmark__3_40661345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6134583"/>
      <w:bookmarkStart w:id="9" w:name="__Fieldmark__4_40661345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6134583"/>
      <w:bookmarkStart w:id="11" w:name="__Fieldmark__5_40661345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6134583"/>
      <w:bookmarkStart w:id="13" w:name="__Fieldmark__6_40661345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6134583"/>
      <w:bookmarkStart w:id="15" w:name="__Fieldmark__7_40661345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6134583"/>
      <w:bookmarkStart w:id="17" w:name="__Fieldmark__8_406613458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66134583"/>
      <w:bookmarkStart w:id="19" w:name="__Fieldmark__9_40661345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6134583"/>
      <w:bookmarkStart w:id="21" w:name="__Fieldmark__10_40661345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6134583"/>
      <w:bookmarkStart w:id="23" w:name="__Fieldmark__11_40661345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ispositif de suivi d’analyse de culture cellulai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07-15T07:58:00Z</dcterms:modified>
  <cp:revision>4</cp:revision>
  <dc:subject/>
  <dc:title/>
</cp:coreProperties>
</file>