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EME PROGRAMMABLE DE PILOTAGE DES FAISCEAUX ELECTRONIQUE ET IONIQUE POUR UN MICROSCOPE ELECTRONIQUE ZEISS AURIGA 6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3226690"/>
      <w:bookmarkStart w:id="1" w:name="__Fieldmark__0_36632266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3226690"/>
      <w:bookmarkStart w:id="3" w:name="__Fieldmark__1_36632266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3226690"/>
      <w:bookmarkStart w:id="5" w:name="__Fieldmark__2_36632266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3226690"/>
      <w:bookmarkStart w:id="7" w:name="__Fieldmark__3_36632266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3226690"/>
      <w:bookmarkStart w:id="9" w:name="__Fieldmark__4_36632266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3226690"/>
      <w:bookmarkStart w:id="11" w:name="__Fieldmark__5_36632266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3226690"/>
      <w:bookmarkStart w:id="13" w:name="__Fieldmark__6_36632266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3226690"/>
      <w:bookmarkStart w:id="15" w:name="__Fieldmark__7_36632266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3226690"/>
      <w:bookmarkStart w:id="17" w:name="__Fieldmark__8_366322669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63226690"/>
      <w:bookmarkStart w:id="19" w:name="__Fieldmark__9_36632266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3226690"/>
      <w:bookmarkStart w:id="21" w:name="__Fieldmark__10_36632266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3226690"/>
      <w:bookmarkStart w:id="23" w:name="__Fieldmark__11_36632266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7-23T13:55:00Z</dcterms:modified>
  <cp:revision>7</cp:revision>
  <dc:subject/>
  <dc:title/>
</cp:coreProperties>
</file>