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left" w:pos="708" w:leader="none"/>
          <w:tab w:val="center" w:pos="4536" w:leader="none"/>
          <w:tab w:val="right" w:pos="9072" w:leader="none"/>
        </w:tabs>
        <w:jc w:val="center"/>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rFonts w:ascii="Arial" w:hAnsi="Arial" w:cs="Arial"/>
          <w:b/>
          <w:b/>
          <w:bCs/>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SYSTEME PROGRAMMABLE DE PILOTAGE DES FAISCEAUX ELECTRONIQUE ET IONIQUE POUR UN MICROSCOPE ELECTRONIQUE ZEISS AURIGA 60</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58607933"/>
      <w:bookmarkStart w:id="1" w:name="__Fieldmark__0_315860793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58607933"/>
      <w:bookmarkStart w:id="3" w:name="__Fieldmark__1_3158607933"/>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158607933"/>
            <w:bookmarkStart w:id="5" w:name="__Fieldmark__2_315860793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158607933"/>
            <w:bookmarkStart w:id="7" w:name="__Fieldmark__3_315860793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158607933"/>
            <w:bookmarkStart w:id="9" w:name="__Fieldmark__4_315860793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158607933"/>
            <w:bookmarkStart w:id="11" w:name="__Fieldmark__5_315860793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58607933"/>
      <w:bookmarkStart w:id="13" w:name="__Fieldmark__6_315860793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58607933"/>
      <w:bookmarkStart w:id="15" w:name="__Fieldmark__7_315860793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util-daj</dc:creator>
  <dc:description/>
  <cp:keywords/>
  <dc:language>en-US</dc:language>
  <cp:lastModifiedBy>utilbase</cp:lastModifiedBy>
  <cp:lastPrinted>2016-11-02T15:02:00Z</cp:lastPrinted>
  <dcterms:modified xsi:type="dcterms:W3CDTF">2020-07-23T13:56:00Z</dcterms:modified>
  <cp:revision>7</cp:revision>
  <dc:subject/>
  <dc:title>MISE A JOUR AVRIL 2007</dc:title>
</cp:coreProperties>
</file>