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Acquisition de 2 centres d’usinage 3 ax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ot n° 1 : Centre d’usinage 3 axes fréquence de broche élevée et anticipation/lissage</w:t>
      </w:r>
    </w:p>
    <w:p>
      <w:pPr>
        <w:pStyle w:val="Normal"/>
        <w:jc w:val="both"/>
        <w:rPr>
          <w:rFonts w:ascii="Arial" w:hAnsi="Arial" w:cs="Arial"/>
          <w:sz w:val="22"/>
          <w:szCs w:val="22"/>
        </w:rPr>
      </w:pPr>
      <w:r>
        <w:rPr>
          <w:rFonts w:cs="Arial" w:ascii="Arial" w:hAnsi="Arial"/>
          <w:sz w:val="22"/>
          <w:szCs w:val="22"/>
        </w:rPr>
        <w:t>Lot n° 2 : Centre d’usinage 3 axes fréquence bass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111938"/>
      <w:bookmarkStart w:id="1" w:name="__Fieldmark__0_1601119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111938"/>
      <w:bookmarkStart w:id="3" w:name="__Fieldmark__1_1601119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111938"/>
      <w:bookmarkStart w:id="5" w:name="__Fieldmark__2_1601119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111938"/>
      <w:bookmarkStart w:id="7" w:name="__Fieldmark__3_1601119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111938"/>
      <w:bookmarkStart w:id="9" w:name="__Fieldmark__4_1601119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111938"/>
      <w:bookmarkStart w:id="11" w:name="__Fieldmark__5_1601119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111938"/>
      <w:bookmarkStart w:id="13" w:name="__Fieldmark__6_1601119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111938"/>
      <w:bookmarkStart w:id="15" w:name="__Fieldmark__7_1601119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111938"/>
      <w:bookmarkStart w:id="17" w:name="__Fieldmark__8_160111938"/>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0111938"/>
      <w:bookmarkStart w:id="19" w:name="__Fieldmark__9_1601119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111938"/>
      <w:bookmarkStart w:id="21" w:name="__Fieldmark__10_1601119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0111938"/>
      <w:bookmarkStart w:id="23" w:name="__Fieldmark__11_1601119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0-05-11T13:12:00Z</dcterms:modified>
  <cp:revision>7</cp:revision>
  <dc:subject/>
  <dc:title/>
</cp:coreProperties>
</file>