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cquisition de 2 centres d’usinage 3 ax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ot n° 1 : Centre d’usinage 3 axes fréquence de broche élevée et anticipation/lissage</w:t>
      </w:r>
    </w:p>
    <w:p>
      <w:pPr>
        <w:pStyle w:val="Normal"/>
        <w:jc w:val="both"/>
        <w:rPr>
          <w:rFonts w:ascii="Arial" w:hAnsi="Arial" w:cs="Arial"/>
          <w:sz w:val="22"/>
          <w:szCs w:val="22"/>
        </w:rPr>
      </w:pPr>
      <w:r>
        <w:rPr>
          <w:rFonts w:cs="Arial" w:ascii="Arial" w:hAnsi="Arial"/>
          <w:sz w:val="22"/>
          <w:szCs w:val="22"/>
        </w:rPr>
        <w:t>Lot n° 2 : Centre d’usinage 3 axes fréquence bass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2087714"/>
      <w:bookmarkStart w:id="1" w:name="__Fieldmark__0_37720877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2087714"/>
      <w:bookmarkStart w:id="3" w:name="__Fieldmark__1_37720877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2087714"/>
      <w:bookmarkStart w:id="5" w:name="__Fieldmark__2_37720877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2087714"/>
      <w:bookmarkStart w:id="7" w:name="__Fieldmark__3_3772087714"/>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2087714"/>
      <w:bookmarkStart w:id="9" w:name="__Fieldmark__4_3772087714"/>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72087714"/>
      <w:bookmarkStart w:id="11" w:name="__Fieldmark__5_3772087714"/>
      <w:bookmarkEnd w:id="11"/>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72087714"/>
      <w:bookmarkStart w:id="13" w:name="__Fieldmark__6_3772087714"/>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2087714"/>
      <w:bookmarkStart w:id="15" w:name="__Fieldmark__7_377208771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2087714"/>
      <w:bookmarkStart w:id="17" w:name="__Fieldmark__8_3772087714"/>
      <w:bookmarkEnd w:id="17"/>
      <w:r>
        <w:rPr/>
      </w:r>
      <w:r>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72087714"/>
      <w:bookmarkStart w:id="19" w:name="__Fieldmark__9_377208771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2087714"/>
      <w:bookmarkStart w:id="21" w:name="__Fieldmark__10_377208771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72087714"/>
      <w:bookmarkStart w:id="23" w:name="__Fieldmark__11_377208771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2087714"/>
      <w:bookmarkStart w:id="25" w:name="__Fieldmark__12_377208771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72087714"/>
      <w:bookmarkStart w:id="27" w:name="__Fieldmark__13_377208771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2087714"/>
      <w:bookmarkStart w:id="29" w:name="__Fieldmark__14_377208771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72087714"/>
      <w:bookmarkStart w:id="31" w:name="__Fieldmark__15_377208771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72087714"/>
      <w:bookmarkStart w:id="33" w:name="__Fieldmark__16_3772087714"/>
      <w:bookmarkEnd w:id="3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72087714"/>
      <w:bookmarkStart w:id="35" w:name="__Fieldmark__17_377208771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72087714"/>
      <w:bookmarkStart w:id="37" w:name="__Fieldmark__18_377208771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72087714"/>
      <w:bookmarkStart w:id="39" w:name="__Fieldmark__19_377208771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72087714"/>
      <w:bookmarkStart w:id="41" w:name="__Fieldmark__20_377208771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72087714"/>
      <w:bookmarkStart w:id="43" w:name="__Fieldmark__21_377208771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72087714"/>
      <w:bookmarkStart w:id="45" w:name="__Fieldmark__22_377208771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72087714"/>
      <w:bookmarkStart w:id="47" w:name="__Fieldmark__23_377208771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72087714"/>
      <w:bookmarkStart w:id="49" w:name="__Fieldmark__24_377208771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72087714"/>
      <w:bookmarkStart w:id="51" w:name="__Fieldmark__25_377208771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2087714"/>
      <w:bookmarkStart w:id="53" w:name="__Fieldmark__26_377208771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72087714"/>
      <w:bookmarkStart w:id="55" w:name="__Fieldmark__27_377208771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72087714"/>
      <w:bookmarkStart w:id="57" w:name="__Fieldmark__28_377208771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72087714"/>
      <w:bookmarkStart w:id="59" w:name="__Fieldmark__29_377208771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72087714"/>
      <w:bookmarkStart w:id="61" w:name="__Fieldmark__30_377208771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72087714"/>
      <w:bookmarkStart w:id="63" w:name="__Fieldmark__31_377208771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72087714"/>
      <w:bookmarkStart w:id="65" w:name="__Fieldmark__32_377208771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72087714"/>
      <w:bookmarkStart w:id="67" w:name="__Fieldmark__33_377208771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72087714"/>
      <w:bookmarkStart w:id="69" w:name="__Fieldmark__34_377208771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72087714"/>
      <w:bookmarkStart w:id="71" w:name="__Fieldmark__35_377208771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w:t>
      </w:r>
    </w:p>
    <w:p>
      <w:pPr>
        <w:pStyle w:val="Header"/>
        <w:tabs>
          <w:tab w:val="left" w:pos="851" w:leader="none"/>
          <w:tab w:val="center" w:pos="4536" w:leader="none"/>
          <w:tab w:val="right" w:pos="9072" w:leader="none"/>
        </w:tabs>
        <w:jc w:val="both"/>
        <w:rPr/>
      </w:pPr>
      <w:r>
        <w:rPr>
          <w:rFonts w:cs="Arial" w:ascii="Arial" w:hAnsi="Arial"/>
          <w:b/>
        </w:rPr>
        <w:t xml:space="preserve">Service des marchés publics </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 25030 Besançon Cedex</w:t>
      </w:r>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t>
      </w:r>
      <w:hyperlink r:id="rId18">
        <w:r>
          <w:rPr>
            <w:rStyle w:val="InternetLink"/>
            <w:rFonts w:cs="Arial" w:ascii="Arial" w:hAnsi="Arial"/>
            <w:b/>
            <w:lang w:val="en-US"/>
          </w:rPr>
          <w:t>www.univ-fcomte.fr</w:t>
        </w:r>
      </w:hyperlink>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ns w:id="0" w:author="utilbase" w:date="2020-05-04T15:49: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pPr>
      <w:r>
        <w:rPr>
          <w:rFonts w:cs="Arial" w:ascii="Arial" w:hAnsi="Arial"/>
          <w:b/>
        </w:rPr>
        <w:t>Monsieur le Président</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Service des marchés publics</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Normal"/>
        <w:tabs>
          <w:tab w:val="clear" w:pos="567"/>
          <w:tab w:val="left" w:pos="851"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ww.univ-fcomte.fr</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Agent Comptable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CON Cedex</w:t>
      </w:r>
    </w:p>
    <w:p>
      <w:pPr>
        <w:pStyle w:val="Normal"/>
        <w:rPr>
          <w:rFonts w:ascii="Arial" w:hAnsi="Arial" w:cs="Arial"/>
          <w:b/>
          <w:b/>
          <w:i/>
          <w:i/>
          <w:sz w:val="22"/>
          <w:szCs w:val="22"/>
        </w:rPr>
      </w:pPr>
      <w:r>
        <w:rPr>
          <w:rFonts w:cs="Arial" w:ascii="Arial" w:hAnsi="Arial"/>
          <w:b/>
          <w:i/>
          <w:sz w:val="22"/>
          <w:szCs w:val="22"/>
        </w:rPr>
      </w:r>
    </w:p>
    <w:p>
      <w:pPr>
        <w:pStyle w:val="Fcase2metab"/>
        <w:rPr>
          <w:rFonts w:ascii="Arial" w:hAnsi="Arial" w:cs="Arial"/>
          <w:b/>
          <w:b/>
          <w:i/>
          <w:i/>
          <w:sz w:val="22"/>
          <w:szCs w:val="22"/>
        </w:rPr>
      </w:pPr>
      <w:r>
        <w:rPr>
          <w:rFonts w:cs="Arial" w:ascii="Arial" w:hAnsi="Arial"/>
          <w:b/>
          <w:i/>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entres d’usinages 3 ax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20-05-11T13:10:00Z</dcterms:modified>
  <cp:revision>6</cp:revision>
  <dc:subject/>
  <dc:title>_Modèle recommandé : le service peut l’adapter le cas échéant_DC1_</dc:title>
</cp:coreProperties>
</file>