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ENTRE D’USINAGE à COMMANDE NUMERIQU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4885706"/>
      <w:bookmarkStart w:id="1" w:name="__Fieldmark__0_16648857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4885706"/>
      <w:bookmarkStart w:id="3" w:name="__Fieldmark__1_166488570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64885706"/>
            <w:bookmarkStart w:id="5" w:name="__Fieldmark__2_16648857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64885706"/>
            <w:bookmarkStart w:id="7" w:name="__Fieldmark__3_16648857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4885706"/>
            <w:bookmarkStart w:id="9" w:name="__Fieldmark__4_166488570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64885706"/>
            <w:bookmarkStart w:id="11" w:name="__Fieldmark__5_16648857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4885706"/>
      <w:bookmarkStart w:id="13" w:name="__Fieldmark__6_16648857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4885706"/>
      <w:bookmarkStart w:id="15" w:name="__Fieldmark__7_16648857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bCs/>
              <w:sz w:val="16"/>
              <w:szCs w:val="16"/>
            </w:rPr>
            <w:t>CENTRE D’USINAGE à COMMANDE NUMERIQ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4-14T12:50:00Z</dcterms:modified>
  <cp:revision>8</cp:revision>
  <dc:subject/>
  <dc:title>MISE A JOUR AVRIL 2007</dc:title>
</cp:coreProperties>
</file>