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ENTRE D’USINAGE à COMMANDE NUMER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8139174"/>
      <w:bookmarkStart w:id="1" w:name="__Fieldmark__0_11581391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8139174"/>
      <w:bookmarkStart w:id="3" w:name="__Fieldmark__1_11581391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8139174"/>
      <w:bookmarkStart w:id="5" w:name="__Fieldmark__2_11581391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8139174"/>
      <w:bookmarkStart w:id="7" w:name="__Fieldmark__3_11581391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8139174"/>
      <w:bookmarkStart w:id="9" w:name="__Fieldmark__4_11581391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8139174"/>
      <w:bookmarkStart w:id="11" w:name="__Fieldmark__5_11581391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58139174"/>
      <w:bookmarkStart w:id="13" w:name="__Fieldmark__6_11581391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8139174"/>
      <w:bookmarkStart w:id="15" w:name="__Fieldmark__7_11581391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58139174"/>
      <w:bookmarkStart w:id="17" w:name="__Fieldmark__8_115813917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58139174"/>
      <w:bookmarkStart w:id="19" w:name="__Fieldmark__9_11581391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8139174"/>
      <w:bookmarkStart w:id="21" w:name="__Fieldmark__10_11581391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8139174"/>
      <w:bookmarkStart w:id="23" w:name="__Fieldmark__11_11581391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CENTRE D’USINAGE à COMMANDE NUMER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4-14T12:49:00Z</dcterms:modified>
  <cp:revision>8</cp:revision>
  <dc:subject/>
  <dc:title/>
</cp:coreProperties>
</file>