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CAMERA ACOUST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3938187"/>
      <w:bookmarkStart w:id="1" w:name="__Fieldmark__0_10339381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3938187"/>
      <w:bookmarkStart w:id="3" w:name="__Fieldmark__1_103393818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33938187"/>
      <w:bookmarkStart w:id="5" w:name="__Fieldmark__2_10339381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33938187"/>
      <w:bookmarkStart w:id="7" w:name="__Fieldmark__3_103393818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33938187"/>
      <w:bookmarkStart w:id="9" w:name="__Fieldmark__4_103393818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33938187"/>
      <w:bookmarkStart w:id="11" w:name="__Fieldmark__5_103393818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33938187"/>
      <w:bookmarkStart w:id="13" w:name="__Fieldmark__6_103393818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3938187"/>
      <w:bookmarkStart w:id="15" w:name="__Fieldmark__7_103393818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33938187"/>
      <w:bookmarkStart w:id="17" w:name="__Fieldmark__8_103393818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33938187"/>
      <w:bookmarkStart w:id="19" w:name="__Fieldmark__9_103393818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33938187"/>
      <w:bookmarkStart w:id="21" w:name="__Fieldmark__10_103393818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33938187"/>
      <w:bookmarkStart w:id="23" w:name="__Fieldmark__11_103393818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33938187"/>
      <w:bookmarkStart w:id="25" w:name="__Fieldmark__12_103393818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33938187"/>
      <w:bookmarkStart w:id="27" w:name="__Fieldmark__13_103393818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33938187"/>
      <w:bookmarkStart w:id="29" w:name="__Fieldmark__14_103393818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33938187"/>
      <w:bookmarkStart w:id="31" w:name="__Fieldmark__15_103393818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33938187"/>
      <w:bookmarkStart w:id="33" w:name="__Fieldmark__16_103393818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33938187"/>
      <w:bookmarkStart w:id="35" w:name="__Fieldmark__17_103393818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33938187"/>
      <w:bookmarkStart w:id="37" w:name="__Fieldmark__18_103393818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33938187"/>
      <w:bookmarkStart w:id="39" w:name="__Fieldmark__19_103393818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33938187"/>
      <w:bookmarkStart w:id="41" w:name="__Fieldmark__20_103393818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33938187"/>
      <w:bookmarkStart w:id="43" w:name="__Fieldmark__21_103393818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33938187"/>
      <w:bookmarkStart w:id="45" w:name="__Fieldmark__22_103393818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33938187"/>
      <w:bookmarkStart w:id="47" w:name="__Fieldmark__23_103393818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33938187"/>
      <w:bookmarkStart w:id="49" w:name="__Fieldmark__24_103393818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33938187"/>
      <w:bookmarkStart w:id="51" w:name="__Fieldmark__25_103393818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33938187"/>
      <w:bookmarkStart w:id="53" w:name="__Fieldmark__26_103393818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33938187"/>
      <w:bookmarkStart w:id="55" w:name="__Fieldmark__27_103393818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33938187"/>
      <w:bookmarkStart w:id="57" w:name="__Fieldmark__28_103393818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33938187"/>
      <w:bookmarkStart w:id="59" w:name="__Fieldmark__29_103393818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33938187"/>
      <w:bookmarkStart w:id="61" w:name="__Fieldmark__30_103393818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33938187"/>
      <w:bookmarkStart w:id="63" w:name="__Fieldmark__31_103393818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33938187"/>
      <w:bookmarkStart w:id="65" w:name="__Fieldmark__32_103393818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33938187"/>
      <w:bookmarkStart w:id="67" w:name="__Fieldmark__33_103393818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33938187"/>
      <w:bookmarkStart w:id="69" w:name="__Fieldmark__34_103393818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33938187"/>
      <w:bookmarkStart w:id="71" w:name="__Fieldmark__35_103393818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33938187"/>
      <w:bookmarkStart w:id="73" w:name="__Fieldmark__36_103393818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10:00Z</dcterms:created>
  <dc:creator>francois</dc:creator>
  <dc:description/>
  <cp:keywords/>
  <dc:language>en-US</dc:language>
  <cp:lastModifiedBy>utilbase</cp:lastModifiedBy>
  <cp:lastPrinted>2016-11-04T13:53:00Z</cp:lastPrinted>
  <dcterms:modified xsi:type="dcterms:W3CDTF">2019-11-14T12:36:00Z</dcterms:modified>
  <cp:revision>5</cp:revision>
  <dc:subject/>
  <dc:title>_Modèle recommandé : le service peut l’adapter le cas échéant_DC1_</dc:title>
</cp:coreProperties>
</file>