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quipement pour la production de surnageant rétro et lentivirau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46011984"/>
      <w:bookmarkStart w:id="1" w:name="__Fieldmark__0_1346011984"/>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46011984"/>
      <w:bookmarkStart w:id="3" w:name="__Fieldmark__1_1346011984"/>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46011984"/>
      <w:bookmarkStart w:id="5" w:name="__Fieldmark__2_1346011984"/>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46011984"/>
      <w:bookmarkStart w:id="7" w:name="__Fieldmark__3_1346011984"/>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46011984"/>
      <w:bookmarkStart w:id="9" w:name="__Fieldmark__4_1346011984"/>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46011984"/>
      <w:bookmarkStart w:id="11" w:name="__Fieldmark__5_134601198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46011984"/>
      <w:bookmarkStart w:id="13" w:name="__Fieldmark__6_1346011984"/>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46011984"/>
      <w:bookmarkStart w:id="15" w:name="__Fieldmark__7_13460119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46011984"/>
      <w:bookmarkStart w:id="17" w:name="__Fieldmark__8_13460119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9">
        <w:r>
          <w:rPr>
            <w:rStyle w:val="InternetLink"/>
            <w:rFonts w:cs="Arial" w:ascii="Arial" w:hAnsi="Arial"/>
          </w:rPr>
          <w:t>45</w:t>
        </w:r>
      </w:hyperlink>
      <w:r>
        <w:rPr>
          <w:rFonts w:cs="Arial" w:ascii="Arial" w:hAnsi="Arial"/>
        </w:rPr>
        <w:t xml:space="preserve"> ,</w:t>
      </w:r>
      <w:hyperlink r:id="rId10">
        <w:r>
          <w:rPr>
            <w:rStyle w:val="InternetLink"/>
            <w:rFonts w:cs="Arial" w:ascii="Arial" w:hAnsi="Arial"/>
          </w:rPr>
          <w:t>46</w:t>
        </w:r>
      </w:hyperlink>
      <w:r>
        <w:rPr>
          <w:rFonts w:cs="Arial" w:ascii="Arial" w:hAnsi="Arial"/>
        </w:rPr>
        <w:t xml:space="preserve"> et </w:t>
      </w:r>
      <w:hyperlink r:id="rId11">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2">
        <w:r>
          <w:rPr>
            <w:rStyle w:val="InternetLink"/>
            <w:rFonts w:cs="Arial" w:ascii="Arial" w:hAnsi="Arial"/>
          </w:rPr>
          <w:t>L. 5212-1</w:t>
        </w:r>
      </w:hyperlink>
      <w:r>
        <w:rPr>
          <w:rFonts w:cs="Arial" w:ascii="Arial" w:hAnsi="Arial"/>
        </w:rPr>
        <w:t xml:space="preserve"> à </w:t>
      </w:r>
      <w:hyperlink r:id="rId13">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46011984"/>
      <w:bookmarkStart w:id="19" w:name="__Fieldmark__9_1346011984"/>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346011984"/>
      <w:bookmarkStart w:id="21" w:name="__Fieldmark__10_1346011984"/>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bioréacteu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0"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1"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utilbase</cp:lastModifiedBy>
  <cp:lastPrinted>2016-03-31T15:07:00Z</cp:lastPrinted>
  <dcterms:modified xsi:type="dcterms:W3CDTF">2018-10-18T09:33:00Z</dcterms:modified>
  <cp:revision>4</cp:revision>
  <dc:subject/>
  <dc:title/>
</cp:coreProperties>
</file>