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quipement pour la production de surnageant rétro et lentiviraux</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524040480"/>
            <w:bookmarkStart w:id="1" w:name="__Fieldmark__0_1524040480"/>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524040480"/>
            <w:bookmarkStart w:id="3" w:name="__Fieldmark__1_1524040480"/>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4040480"/>
            <w:bookmarkStart w:id="5" w:name="__Fieldmark__2_1524040480"/>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4040480"/>
            <w:bookmarkStart w:id="7" w:name="__Fieldmark__3_1524040480"/>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bioréacteur</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utilbase</cp:lastModifiedBy>
  <cp:lastPrinted>2016-07-08T08:31:00Z</cp:lastPrinted>
  <dcterms:modified xsi:type="dcterms:W3CDTF">2018-10-18T09:34:00Z</dcterms:modified>
  <cp:revision>6</cp:revision>
  <dc:subject/>
  <dc:title>MISE A JOUR AVRIL 2007</dc:title>
</cp:coreProperties>
</file>