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Formation professionnelle continue et apprentissage à l’UFC</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5550590"/>
      <w:bookmarkStart w:id="1" w:name="__Fieldmark__0_18255505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5550590"/>
      <w:bookmarkStart w:id="3" w:name="__Fieldmark__1_18255505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25550590"/>
      <w:bookmarkStart w:id="5" w:name="__Fieldmark__2_18255505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5550590"/>
      <w:bookmarkStart w:id="7" w:name="__Fieldmark__3_18255505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5550590"/>
      <w:bookmarkStart w:id="9" w:name="__Fieldmark__4_18255505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5550590"/>
      <w:bookmarkStart w:id="11" w:name="__Fieldmark__5_18255505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25550590"/>
      <w:bookmarkStart w:id="13" w:name="__Fieldmark__6_18255505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5550590"/>
      <w:bookmarkStart w:id="15" w:name="__Fieldmark__7_18255505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25550590"/>
      <w:bookmarkStart w:id="17" w:name="__Fieldmark__8_182555059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25550590"/>
      <w:bookmarkStart w:id="19" w:name="__Fieldmark__9_18255505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5550590"/>
      <w:bookmarkStart w:id="21" w:name="__Fieldmark__10_18255505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25550590"/>
      <w:bookmarkStart w:id="23" w:name="__Fieldmark__11_18255505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pprentissage dans le supérie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07-10T09:30:00Z</dcterms:modified>
  <cp:revision>6</cp:revision>
  <dc:subject/>
  <dc:title/>
</cp:coreProperties>
</file>