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une imprimante 3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3867991"/>
      <w:bookmarkStart w:id="1" w:name="__Fieldmark__0_160386799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3867991"/>
      <w:bookmarkStart w:id="3" w:name="__Fieldmark__1_160386799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3867991"/>
      <w:bookmarkStart w:id="5" w:name="__Fieldmark__2_160386799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3867991"/>
      <w:bookmarkStart w:id="7" w:name="__Fieldmark__3_160386799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3867991"/>
      <w:bookmarkStart w:id="9" w:name="__Fieldmark__4_160386799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3867991"/>
      <w:bookmarkStart w:id="11" w:name="__Fieldmark__5_160386799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3867991"/>
      <w:bookmarkStart w:id="13" w:name="__Fieldmark__6_160386799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3867991"/>
      <w:bookmarkStart w:id="15" w:name="__Fieldmark__7_16038679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3867991"/>
      <w:bookmarkStart w:id="17" w:name="__Fieldmark__8_16038679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03867991"/>
      <w:bookmarkStart w:id="19" w:name="__Fieldmark__9_160386799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03867991"/>
      <w:bookmarkStart w:id="21" w:name="__Fieldmark__10_160386799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mprimante 3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9-06-25T11:55:00Z</dcterms:modified>
  <cp:revision>4</cp:revision>
  <dc:subject/>
  <dc:title/>
</cp:coreProperties>
</file>