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15</w:t>
      </w:r>
    </w:p>
    <w:p>
      <w:pPr>
        <w:pStyle w:val="Normal"/>
        <w:jc w:val="center"/>
        <w:rPr>
          <w:b/>
          <w:b/>
          <w:bCs/>
        </w:rPr>
      </w:pPr>
      <w:r>
        <w:rPr>
          <w:b/>
          <w:bCs/>
        </w:rPr>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rPr>
        <w:t>Acquisition de deux appareils NIRS mobil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5223002"/>
      <w:bookmarkStart w:id="1" w:name="__Fieldmark__0_10952230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5223002"/>
      <w:bookmarkStart w:id="3" w:name="__Fieldmark__1_109522300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95223002"/>
            <w:bookmarkStart w:id="5" w:name="__Fieldmark__2_10952230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95223002"/>
            <w:bookmarkStart w:id="7" w:name="__Fieldmark__3_10952230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95223002"/>
            <w:bookmarkStart w:id="9" w:name="__Fieldmark__4_10952230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95223002"/>
            <w:bookmarkStart w:id="11" w:name="__Fieldmark__5_10952230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5223002"/>
      <w:bookmarkStart w:id="13" w:name="__Fieldmark__6_10952230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5223002"/>
      <w:bookmarkStart w:id="15" w:name="__Fieldmark__7_10952230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0:00Z</dcterms:created>
  <dc:creator>util-daj</dc:creator>
  <dc:description/>
  <cp:keywords/>
  <dc:language>en-US</dc:language>
  <cp:lastModifiedBy>Maryse BOINE</cp:lastModifiedBy>
  <cp:lastPrinted>2016-11-02T15:02:00Z</cp:lastPrinted>
  <dcterms:modified xsi:type="dcterms:W3CDTF">2021-04-07T09:04:00Z</dcterms:modified>
  <cp:revision>4</cp:revision>
  <dc:subject/>
  <dc:title>MISE A JOUR AVRIL 2007</dc:title>
</cp:coreProperties>
</file>