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nalyseur thermogravimétrique ATG</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823979186"/>
            <w:bookmarkStart w:id="1" w:name="__Fieldmark__0_182397918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823979186"/>
            <w:bookmarkStart w:id="3" w:name="__Fieldmark__1_182397918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3979186"/>
            <w:bookmarkStart w:id="5" w:name="__Fieldmark__2_182397918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3979186"/>
            <w:bookmarkStart w:id="7" w:name="__Fieldmark__3_182397918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6"/>
              <w:szCs w:val="16"/>
            </w:rPr>
          </w:pPr>
          <w:r>
            <w:rPr>
              <w:rFonts w:cs="Arial" w:ascii="Arial" w:hAnsi="Arial"/>
              <w:b/>
              <w:bCs/>
              <w:sz w:val="16"/>
              <w:szCs w:val="16"/>
            </w:rPr>
            <w:t>Analyseur thermogravimétr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Géraldine NEIDHARDT</cp:lastModifiedBy>
  <cp:lastPrinted>2016-07-08T08:31:00Z</cp:lastPrinted>
  <dcterms:modified xsi:type="dcterms:W3CDTF">2020-04-27T08:18:00Z</dcterms:modified>
  <cp:revision>19</cp:revision>
  <dc:subject/>
  <dc:title>MISE A JOUR AVRIL 2007</dc:title>
</cp:coreProperties>
</file>