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2540</wp:posOffset>
                  </wp:positionV>
                  <wp:extent cx="6115050" cy="666750"/>
                  <wp:effectExtent l="0" t="0" r="0" b="0"/>
                  <wp:wrapSquare wrapText="bothSides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szCs w:val="22"/>
              </w:rPr>
              <w:t>Université de Franche Comté</w:t>
            </w:r>
          </w:p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MINISTERE DE L'EDUCATION NATIONALE 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ET DE L’ENSEIGNEMENT SUPERIEU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ATTESTATION DE DEMONSTR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NALYSEUR DE MERCURE GAZ PORT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Je, soussigné M. Michel Chalot (ou) Mme Toussaint,  atteste avoir assisté à la démonstration de l’entreprise 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i s’est déroulée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tériel présenté est le suivant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nature de M. Chalot (ou) Mme Toussaint</w:t>
        <w:tab/>
        <w:tab/>
        <w:tab/>
        <w:t>Signature du candid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i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1:00Z</dcterms:created>
  <dc:creator>Amandine DEMOULIN</dc:creator>
  <dc:description/>
  <cp:keywords/>
  <dc:language>en-US</dc:language>
  <cp:lastModifiedBy>utilbase</cp:lastModifiedBy>
  <dcterms:modified xsi:type="dcterms:W3CDTF">2018-09-20T06:47:00Z</dcterms:modified>
  <cp:revision>3</cp:revision>
  <dc:subject/>
  <dc:title/>
</cp:coreProperties>
</file>