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Analyseurs de Fragments d’Acides Nucléique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97300413"/>
      <w:bookmarkStart w:id="1" w:name="__Fieldmark__0_49730041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97300413"/>
      <w:bookmarkStart w:id="3" w:name="__Fieldmark__1_49730041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97300413"/>
      <w:bookmarkStart w:id="5" w:name="__Fieldmark__2_49730041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97300413"/>
      <w:bookmarkStart w:id="7" w:name="__Fieldmark__3_49730041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97300413"/>
      <w:bookmarkStart w:id="9" w:name="__Fieldmark__4_49730041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97300413"/>
      <w:bookmarkStart w:id="11" w:name="__Fieldmark__5_49730041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97300413"/>
      <w:bookmarkStart w:id="13" w:name="__Fieldmark__6_49730041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97300413"/>
      <w:bookmarkStart w:id="15" w:name="__Fieldmark__7_49730041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97300413"/>
      <w:bookmarkStart w:id="17" w:name="__Fieldmark__8_49730041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97300413"/>
      <w:bookmarkStart w:id="19" w:name="__Fieldmark__9_49730041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97300413"/>
      <w:bookmarkStart w:id="21" w:name="__Fieldmark__10_49730041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97300413"/>
      <w:bookmarkStart w:id="23" w:name="__Fieldmark__11_49730041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97300413"/>
      <w:bookmarkStart w:id="25" w:name="__Fieldmark__12_49730041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97300413"/>
      <w:bookmarkStart w:id="27" w:name="__Fieldmark__13_49730041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97300413"/>
      <w:bookmarkStart w:id="29" w:name="__Fieldmark__14_49730041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97300413"/>
      <w:bookmarkStart w:id="31" w:name="__Fieldmark__15_49730041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97300413"/>
      <w:bookmarkStart w:id="33" w:name="__Fieldmark__16_49730041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97300413"/>
      <w:bookmarkStart w:id="35" w:name="__Fieldmark__17_49730041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97300413"/>
      <w:bookmarkStart w:id="37" w:name="__Fieldmark__18_49730041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97300413"/>
      <w:bookmarkStart w:id="39" w:name="__Fieldmark__19_49730041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97300413"/>
      <w:bookmarkStart w:id="41" w:name="__Fieldmark__20_49730041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97300413"/>
      <w:bookmarkStart w:id="43" w:name="__Fieldmark__21_49730041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97300413"/>
      <w:bookmarkStart w:id="45" w:name="__Fieldmark__22_49730041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97300413"/>
      <w:bookmarkStart w:id="47" w:name="__Fieldmark__23_49730041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97300413"/>
      <w:bookmarkStart w:id="49" w:name="__Fieldmark__24_49730041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97300413"/>
      <w:bookmarkStart w:id="51" w:name="__Fieldmark__25_49730041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97300413"/>
      <w:bookmarkStart w:id="53" w:name="__Fieldmark__26_49730041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97300413"/>
      <w:bookmarkStart w:id="55" w:name="__Fieldmark__27_49730041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97300413"/>
      <w:bookmarkStart w:id="57" w:name="__Fieldmark__28_49730041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97300413"/>
      <w:bookmarkStart w:id="59" w:name="__Fieldmark__29_49730041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97300413"/>
      <w:bookmarkStart w:id="61" w:name="__Fieldmark__30_49730041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97300413"/>
      <w:bookmarkStart w:id="63" w:name="__Fieldmark__31_49730041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97300413"/>
      <w:bookmarkStart w:id="65" w:name="__Fieldmark__32_49730041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97300413"/>
      <w:bookmarkStart w:id="67" w:name="__Fieldmark__33_49730041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97300413"/>
      <w:bookmarkStart w:id="69" w:name="__Fieldmark__34_49730041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97300413"/>
      <w:bookmarkStart w:id="71" w:name="__Fieldmark__35_49730041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97300413"/>
      <w:bookmarkStart w:id="73" w:name="__Fieldmark__36_49730041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de Franche-Comté</w:t>
        <w:tab/>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Monsieur le Président</w:t>
      </w:r>
    </w:p>
    <w:p>
      <w:pPr>
        <w:pStyle w:val="Header"/>
        <w:tabs>
          <w:tab w:val="left" w:pos="851" w:leader="none"/>
          <w:tab w:val="center" w:pos="4536" w:leader="none"/>
          <w:tab w:val="right" w:pos="9072" w:leader="none"/>
        </w:tabs>
        <w:jc w:val="both"/>
        <w:rPr/>
      </w:pPr>
      <w:r>
        <w:rPr>
          <w:rFonts w:cs="Arial" w:ascii="Arial" w:hAnsi="Arial"/>
          <w:b/>
        </w:rPr>
        <w:t xml:space="preserve">Service des marchés publics </w:t>
        <w:tab/>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1 rue Claude Goudimel 25030 Besançon Cedex</w:t>
      </w:r>
    </w:p>
    <w:p>
      <w:pPr>
        <w:pStyle w:val="Normal"/>
        <w:tabs>
          <w:tab w:val="clear" w:pos="567"/>
          <w:tab w:val="left" w:pos="426" w:leader="none"/>
          <w:tab w:val="left" w:pos="851" w:leader="none"/>
          <w:tab w:val="left" w:pos="5103" w:leader="none"/>
        </w:tabs>
        <w:jc w:val="both"/>
        <w:rPr>
          <w:rFonts w:ascii="Arial" w:hAnsi="Arial" w:cs="Arial"/>
          <w:b/>
          <w:b/>
          <w:lang w:val="en-US"/>
        </w:rPr>
      </w:pPr>
      <w:r>
        <w:rPr>
          <w:rFonts w:cs="Arial" w:ascii="Arial" w:hAnsi="Arial"/>
          <w:b/>
        </w:rPr>
        <w:t></w:t>
      </w:r>
      <w:r>
        <w:rPr>
          <w:rFonts w:eastAsia="Arial" w:cs="Arial" w:ascii="Arial" w:hAnsi="Arial"/>
          <w:b/>
          <w:lang w:val="en-US"/>
        </w:rPr>
        <w:t xml:space="preserve"> </w:t>
      </w:r>
      <w:r>
        <w:rPr>
          <w:rFonts w:cs="Arial" w:ascii="Arial" w:hAnsi="Arial"/>
          <w:b/>
          <w:lang w:val="en-US"/>
        </w:rPr>
        <w:t xml:space="preserve">03.81.66.66.66 - </w:t>
      </w:r>
      <w:r>
        <w:rPr>
          <w:rFonts w:cs="Arial" w:ascii="Arial" w:hAnsi="Arial"/>
          <w:b/>
        </w:rPr>
        <w:t></w:t>
      </w:r>
      <w:r>
        <w:rPr>
          <w:rFonts w:cs="Arial" w:ascii="Arial" w:hAnsi="Arial"/>
          <w:b/>
          <w:lang w:val="en-US"/>
        </w:rPr>
        <w:t xml:space="preserve"> : service.marches@univ-fcomte.fr (URL): </w:t>
      </w:r>
      <w:hyperlink r:id="rId18">
        <w:r>
          <w:rPr>
            <w:rStyle w:val="InternetLink"/>
            <w:rFonts w:cs="Arial" w:ascii="Arial" w:hAnsi="Arial"/>
            <w:b/>
            <w:lang w:val="en-US"/>
          </w:rPr>
          <w:t>www.univ-fcomte.fr</w:t>
        </w:r>
      </w:hyperlink>
    </w:p>
    <w:p>
      <w:pPr>
        <w:pStyle w:val="Normal"/>
        <w:tabs>
          <w:tab w:val="clear" w:pos="567"/>
          <w:tab w:val="left" w:pos="426" w:leader="none"/>
          <w:tab w:val="left" w:pos="851" w:leader="none"/>
          <w:tab w:val="left" w:pos="5103"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ns w:id="0" w:author="utilbase" w:date="2020-05-04T15:49:00Z"/>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Nom, prénom, qualité du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rPr>
        <w:t>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de Franche-Comté</w:t>
        <w:tab/>
      </w:r>
    </w:p>
    <w:p>
      <w:pPr>
        <w:pStyle w:val="Header"/>
        <w:tabs>
          <w:tab w:val="left" w:pos="851" w:leader="none"/>
          <w:tab w:val="center" w:pos="4536" w:leader="none"/>
          <w:tab w:val="right" w:pos="9072" w:leader="none"/>
        </w:tabs>
        <w:jc w:val="both"/>
        <w:rPr/>
      </w:pPr>
      <w:r>
        <w:rPr>
          <w:rFonts w:cs="Arial" w:ascii="Arial" w:hAnsi="Arial"/>
          <w:b/>
        </w:rPr>
        <w:t>Monsieur le Président</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Service des marchés publics</w:t>
        <w:tab/>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1 rue Claude Goudimel </w:t>
      </w:r>
    </w:p>
    <w:p>
      <w:pPr>
        <w:pStyle w:val="Normal"/>
        <w:tabs>
          <w:tab w:val="clear" w:pos="567"/>
          <w:tab w:val="left" w:pos="851" w:leader="none"/>
        </w:tabs>
        <w:jc w:val="both"/>
        <w:rPr>
          <w:rFonts w:ascii="Arial" w:hAnsi="Arial" w:cs="Arial"/>
          <w:b/>
          <w:b/>
        </w:rPr>
      </w:pPr>
      <w:r>
        <w:rPr>
          <w:rFonts w:cs="Arial" w:ascii="Arial" w:hAnsi="Arial"/>
          <w:b/>
        </w:rPr>
        <w:t>25030 Besançon Cedex</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Monsieur le Président de l’Université de Franche-comté</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1 rue Claude Goudimel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25030 Besançon Cedex</w:t>
      </w:r>
    </w:p>
    <w:p>
      <w:pPr>
        <w:pStyle w:val="Normal"/>
        <w:tabs>
          <w:tab w:val="clear" w:pos="567"/>
          <w:tab w:val="left" w:pos="851" w:leader="none"/>
        </w:tabs>
        <w:jc w:val="both"/>
        <w:rPr>
          <w:rFonts w:ascii="Arial" w:hAnsi="Arial" w:cs="Arial"/>
          <w:lang w:val="en-US"/>
        </w:rPr>
      </w:pPr>
      <w:r>
        <w:rPr>
          <w:rFonts w:cs="Arial" w:ascii="Arial" w:hAnsi="Arial"/>
          <w:b/>
        </w:rPr>
        <w:t></w:t>
      </w:r>
      <w:r>
        <w:rPr>
          <w:rFonts w:eastAsia="Arial" w:cs="Arial" w:ascii="Arial" w:hAnsi="Arial"/>
          <w:b/>
          <w:lang w:val="en-US"/>
        </w:rPr>
        <w:t xml:space="preserve"> </w:t>
      </w:r>
      <w:r>
        <w:rPr>
          <w:rFonts w:cs="Arial" w:ascii="Arial" w:hAnsi="Arial"/>
          <w:b/>
          <w:lang w:val="en-US"/>
        </w:rPr>
        <w:t xml:space="preserve">03.81.66.66.66 - </w:t>
      </w:r>
      <w:r>
        <w:rPr>
          <w:rFonts w:cs="Arial" w:ascii="Arial" w:hAnsi="Arial"/>
          <w:b/>
        </w:rPr>
        <w:t></w:t>
      </w:r>
      <w:r>
        <w:rPr>
          <w:rFonts w:cs="Arial" w:ascii="Arial" w:hAnsi="Arial"/>
          <w:b/>
          <w:lang w:val="en-US"/>
        </w:rPr>
        <w:t xml:space="preserve"> : service.marches@univ-fcomte.fr (URL): www.univ-fcomte.fr</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Fcase2metab"/>
        <w:ind w:left="0" w:right="0" w:hanging="0"/>
        <w:rPr>
          <w:rFonts w:ascii="Arial" w:hAnsi="Arial" w:cs="Arial"/>
          <w:lang w:val="en-US"/>
        </w:rPr>
      </w:pPr>
      <w:r>
        <w:rPr>
          <w:rFonts w:cs="Arial" w:ascii="Arial" w:hAnsi="Arial"/>
          <w:lang w:val="en-U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Monsieur l’Agent Comptable de l’Université de Franche-Comté</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1 rue Claude Goudime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25030 BESANCON Cedex</w:t>
      </w:r>
    </w:p>
    <w:p>
      <w:pPr>
        <w:pStyle w:val="Normal"/>
        <w:rPr>
          <w:rFonts w:ascii="Arial" w:hAnsi="Arial" w:cs="Arial"/>
          <w:b/>
          <w:b/>
          <w:i/>
          <w:i/>
          <w:sz w:val="22"/>
          <w:szCs w:val="22"/>
        </w:rPr>
      </w:pPr>
      <w:r>
        <w:rPr>
          <w:rFonts w:cs="Arial" w:ascii="Arial" w:hAnsi="Arial"/>
          <w:b/>
          <w:i/>
          <w:sz w:val="22"/>
          <w:szCs w:val="22"/>
        </w:rPr>
      </w:r>
    </w:p>
    <w:p>
      <w:pPr>
        <w:pStyle w:val="Fcase2metab"/>
        <w:rPr>
          <w:rFonts w:ascii="Arial" w:hAnsi="Arial" w:cs="Arial"/>
          <w:b/>
          <w:b/>
          <w:i/>
          <w:i/>
          <w:sz w:val="22"/>
          <w:szCs w:val="22"/>
        </w:rPr>
      </w:pPr>
      <w:r>
        <w:rPr>
          <w:rFonts w:cs="Arial" w:ascii="Arial" w:hAnsi="Arial"/>
          <w:b/>
          <w:i/>
          <w:sz w:val="22"/>
          <w:szCs w:val="22"/>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www.univ-fcomt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0:00Z</dcterms:created>
  <dc:creator>francois</dc:creator>
  <dc:description/>
  <cp:keywords/>
  <dc:language>en-US</dc:language>
  <cp:lastModifiedBy>utilbase</cp:lastModifiedBy>
  <cp:lastPrinted>2016-11-04T13:53:00Z</cp:lastPrinted>
  <dcterms:modified xsi:type="dcterms:W3CDTF">2020-10-15T09:13:00Z</dcterms:modified>
  <cp:revision>5</cp:revision>
  <dc:subject/>
  <dc:title>_Modèle recommandé : le service peut l’adapter le cas échéant_DC1_</dc:title>
</cp:coreProperties>
</file>