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alyseurs de Fragments d’Acides Nucléique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97201845"/>
      <w:bookmarkStart w:id="1" w:name="__Fieldmark__0_139720184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97201845"/>
      <w:bookmarkStart w:id="3" w:name="__Fieldmark__1_139720184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97201845"/>
      <w:bookmarkStart w:id="5" w:name="__Fieldmark__2_139720184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97201845"/>
      <w:bookmarkStart w:id="7" w:name="__Fieldmark__3_139720184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97201845"/>
      <w:bookmarkStart w:id="9" w:name="__Fieldmark__4_139720184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97201845"/>
      <w:bookmarkStart w:id="11" w:name="__Fieldmark__5_139720184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97201845"/>
      <w:bookmarkStart w:id="13" w:name="__Fieldmark__6_139720184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97201845"/>
      <w:bookmarkStart w:id="15" w:name="__Fieldmark__7_139720184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97201845"/>
      <w:bookmarkStart w:id="17" w:name="__Fieldmark__8_1397201845"/>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397201845"/>
      <w:bookmarkStart w:id="19" w:name="__Fieldmark__9_139720184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97201845"/>
      <w:bookmarkStart w:id="21" w:name="__Fieldmark__10_139720184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97201845"/>
      <w:bookmarkStart w:id="23" w:name="__Fieldmark__11_139720184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BOUVIER-VITAL ISABELLE</dc:creator>
  <dc:description/>
  <cp:keywords/>
  <dc:language>en-US</dc:language>
  <cp:lastModifiedBy>utilbase</cp:lastModifiedBy>
  <cp:lastPrinted>2016-11-02T14:51:00Z</cp:lastPrinted>
  <dcterms:modified xsi:type="dcterms:W3CDTF">2020-10-15T09:13:00Z</dcterms:modified>
  <cp:revision>8</cp:revision>
  <dc:subject/>
  <dc:title/>
</cp:coreProperties>
</file>