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Composant logiciel d’inférence de modèle de tests dans le cadre du projet ISITE BFC SARCo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404252058"/>
            <w:bookmarkStart w:id="1" w:name="__Fieldmark__0_404252058"/>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04252058"/>
            <w:bookmarkStart w:id="3" w:name="__Fieldmark__1_404252058"/>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4252058"/>
            <w:bookmarkStart w:id="5" w:name="__Fieldmark__2_404252058"/>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4252058"/>
            <w:bookmarkStart w:id="7" w:name="__Fieldmark__3_404252058"/>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mposant logiciel d’inférence de modèle de tests dans le cadre du projet ISITE BFC SARCo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12:00Z</dcterms:created>
  <dc:creator>util-daj</dc:creator>
  <dc:description/>
  <cp:keywords/>
  <dc:language>en-US</dc:language>
  <cp:lastModifiedBy>utilbase</cp:lastModifiedBy>
  <cp:lastPrinted>2016-07-08T08:31:00Z</cp:lastPrinted>
  <dcterms:modified xsi:type="dcterms:W3CDTF">2019-03-27T09:08:00Z</dcterms:modified>
  <cp:revision>7</cp:revision>
  <dc:subject/>
  <dc:title>MISE A JOUR AVRIL 2007</dc:title>
</cp:coreProperties>
</file>