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d’un spectromètre infrarouge à transformée de Fourier</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79871899"/>
      <w:bookmarkStart w:id="1" w:name="__Fieldmark__0_307987189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79871899"/>
      <w:bookmarkStart w:id="3" w:name="__Fieldmark__1_307987189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079871899"/>
            <w:bookmarkStart w:id="5" w:name="__Fieldmark__2_307987189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079871899"/>
            <w:bookmarkStart w:id="7" w:name="__Fieldmark__3_307987189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079871899"/>
            <w:bookmarkStart w:id="9" w:name="__Fieldmark__4_307987189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79871899"/>
            <w:bookmarkStart w:id="11" w:name="__Fieldmark__5_307987189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79871899"/>
            <w:bookmarkStart w:id="13" w:name="__Fieldmark__6_30798718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79871899"/>
      <w:bookmarkStart w:id="15" w:name="__Fieldmark__7_307987189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79871899"/>
      <w:bookmarkStart w:id="17" w:name="__Fieldmark__8_307987189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Spectromètre infrarouge à transformée de Fourie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Julie LANTOINE</cp:lastModifiedBy>
  <cp:lastPrinted>2023-09-26T10:15:00Z</cp:lastPrinted>
  <dcterms:modified xsi:type="dcterms:W3CDTF">2025-08-19T06:13:00Z</dcterms:modified>
  <cp:revision>14</cp:revision>
  <dc:subject/>
  <dc:title>MISE A JOUR AVRIL 2007</dc:title>
</cp:coreProperties>
</file>