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 030 Besançon Cedex</w:t>
      </w:r>
    </w:p>
    <w:p>
      <w:pPr>
        <w:pStyle w:val="Normal"/>
        <w:jc w:val="center"/>
        <w:rPr/>
      </w:pPr>
      <w:r>
        <w:rPr>
          <w:rFonts w:eastAsia="Wingdings" w:cs="Wingdings" w:ascii="Wingdings" w:hAnsi="Wingdings"/>
        </w:rPr>
        <w:t></w:t>
      </w:r>
      <w:r>
        <w:rPr/>
        <w:t xml:space="preserve"> </w:t>
      </w:r>
      <w:r>
        <w:rPr>
          <w:b/>
          <w:bCs/>
        </w:rPr>
        <w:t>: 03.81.66.59.02</w:t>
      </w:r>
    </w:p>
    <w:p>
      <w:pPr>
        <w:pStyle w:val="Header"/>
        <w:tabs>
          <w:tab w:val="left" w:pos="708" w:leader="none"/>
          <w:tab w:val="center" w:pos="4536" w:leader="none"/>
          <w:tab w:val="right" w:pos="9072" w:leader="none"/>
        </w:tabs>
        <w:jc w:val="center"/>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CCORD CADRE FOURNITURE D’ENERIGIE ELECTRICI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6456406"/>
      <w:bookmarkStart w:id="1" w:name="__Fieldmark__0_20264564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6456406"/>
      <w:bookmarkStart w:id="3" w:name="__Fieldmark__1_20264564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6456406"/>
      <w:bookmarkStart w:id="5" w:name="__Fieldmark__2_20264564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6456406"/>
      <w:bookmarkStart w:id="7" w:name="__Fieldmark__3_20264564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6456406"/>
      <w:bookmarkStart w:id="9" w:name="__Fieldmark__4_20264564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6456406"/>
      <w:bookmarkStart w:id="11" w:name="__Fieldmark__5_20264564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6456406"/>
      <w:bookmarkStart w:id="13" w:name="__Fieldmark__6_20264564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6456406"/>
      <w:bookmarkStart w:id="15" w:name="__Fieldmark__7_20264564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6456406"/>
      <w:bookmarkStart w:id="17" w:name="__Fieldmark__8_2026456406"/>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6456406"/>
      <w:bookmarkStart w:id="19" w:name="__Fieldmark__9_20264564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6456406"/>
      <w:bookmarkStart w:id="21" w:name="__Fieldmark__10_20264564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6456406"/>
      <w:bookmarkStart w:id="23" w:name="__Fieldmark__11_20264564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08:25:00Z</dcterms:created>
  <dc:creator>BOUVIER-VITAL ISABELLE</dc:creator>
  <dc:description/>
  <cp:keywords/>
  <dc:language>en-US</dc:language>
  <cp:lastModifiedBy>utilbase</cp:lastModifiedBy>
  <cp:lastPrinted>2016-11-02T14:51:00Z</cp:lastPrinted>
  <dcterms:modified xsi:type="dcterms:W3CDTF">2021-05-20T07:40:00Z</dcterms:modified>
  <cp:revision>10</cp:revision>
  <dc:subject/>
  <dc:title/>
</cp:coreProperties>
</file>