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t>COLLECTE ET ELIMINATION DE DECHETS CHIMIQU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28447379"/>
            <w:bookmarkStart w:id="1" w:name="__Fieldmark__0_2428447379"/>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28447379"/>
            <w:bookmarkStart w:id="3" w:name="__Fieldmark__1_2428447379"/>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28447379"/>
            <w:bookmarkStart w:id="5" w:name="__Fieldmark__2_2428447379"/>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28447379"/>
            <w:bookmarkStart w:id="7" w:name="__Fieldmark__3_2428447379"/>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28447379"/>
            <w:bookmarkStart w:id="9" w:name="__Fieldmark__4_2428447379"/>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28447379"/>
            <w:bookmarkStart w:id="11" w:name="__Fieldmark__5_2428447379"/>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28447379"/>
            <w:bookmarkStart w:id="13" w:name="__Fieldmark__6_2428447379"/>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28447379"/>
            <w:bookmarkStart w:id="15" w:name="__Fieldmark__7_2428447379"/>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2428447379"/>
      <w:bookmarkStart w:id="17" w:name="__Fieldmark__8_2428447379"/>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28447379"/>
      <w:bookmarkStart w:id="19" w:name="__Fieldmark__9_2428447379"/>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1657" w:leader="none"/>
        </w:tabs>
        <w:jc w:val="both"/>
        <w:rPr>
          <w:rFonts w:ascii="Arial" w:hAnsi="Arial" w:cs="Arial"/>
          <w:spacing w:val="-10"/>
        </w:rPr>
      </w:pPr>
      <w:r>
        <w:rPr>
          <w:rFonts w:cs="Arial" w:ascii="Arial" w:hAnsi="Arial"/>
          <w:spacing w:val="-10"/>
        </w:rPr>
        <w:tab/>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pPr>
      <w:r>
        <w:rPr>
          <w:rFonts w:eastAsia="Arial" w:cs="Arial" w:ascii="Arial" w:hAnsi="Arial"/>
          <w:spacing w:val="-10"/>
        </w:rPr>
        <w:t>Règlement de consultation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CCAP ……………………………………………………………………………………</w:t>
      </w:r>
    </w:p>
    <w:p>
      <w:pPr>
        <w:pStyle w:val="Normal"/>
        <w:numPr>
          <w:ilvl w:val="0"/>
          <w:numId w:val="3"/>
        </w:numPr>
        <w:tabs>
          <w:tab w:val="clear" w:pos="567"/>
          <w:tab w:val="left" w:pos="426" w:leader="none"/>
        </w:tabs>
        <w:jc w:val="both"/>
        <w:rPr/>
      </w:pPr>
      <w:r>
        <w:rPr>
          <w:rFonts w:eastAsia="Arial" w:cs="Arial" w:ascii="Arial" w:hAnsi="Arial"/>
          <w:spacing w:val="-10"/>
        </w:rPr>
        <w:t>CCTP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ATTRI I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DC1………………………………………………………………………………………</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8-12-03T10:21:00Z</cp:lastPrinted>
  <dcterms:modified xsi:type="dcterms:W3CDTF">2019-07-18T13:41:00Z</dcterms:modified>
  <cp:revision>21</cp:revision>
  <dc:subject/>
  <dc:title>MISE A JOUR AVRIL 2007</dc:title>
</cp:coreProperties>
</file>