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sz w:val="24"/>
          <w:szCs w:val="24"/>
        </w:rPr>
        <w:t>Caméra vidéo monochrome à haute cadence et haute résolu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1270711"/>
      <w:bookmarkStart w:id="1" w:name="__Fieldmark__0_40712707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1270711"/>
      <w:bookmarkStart w:id="3" w:name="__Fieldmark__1_40712707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1270711"/>
      <w:bookmarkStart w:id="5" w:name="__Fieldmark__2_40712707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1270711"/>
      <w:bookmarkStart w:id="7" w:name="__Fieldmark__3_40712707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1270711"/>
      <w:bookmarkStart w:id="9" w:name="__Fieldmark__4_40712707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1270711"/>
      <w:bookmarkStart w:id="11" w:name="__Fieldmark__5_40712707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71270711"/>
      <w:bookmarkStart w:id="13" w:name="__Fieldmark__6_40712707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1270711"/>
      <w:bookmarkStart w:id="15" w:name="__Fieldmark__7_40712707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71270711"/>
      <w:bookmarkStart w:id="17" w:name="__Fieldmark__8_407127071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71270711"/>
      <w:bookmarkStart w:id="19" w:name="__Fieldmark__9_40712707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1270711"/>
      <w:bookmarkStart w:id="21" w:name="__Fieldmark__10_40712707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71270711"/>
      <w:bookmarkStart w:id="23" w:name="__Fieldmark__11_40712707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240" w:leader="none"/>
              <w:tab w:val="center" w:pos="2409" w:leader="none"/>
            </w:tabs>
            <w:rPr>
              <w:rFonts w:ascii="Arial" w:hAnsi="Arial" w:cs="Arial"/>
              <w:b/>
              <w:b/>
              <w:bCs/>
            </w:rPr>
          </w:pPr>
          <w:r>
            <w:rPr>
              <w:rFonts w:cs="Arial" w:ascii="Arial" w:hAnsi="Arial"/>
              <w:b/>
              <w:i/>
              <w:iCs/>
            </w:rPr>
            <w:tab/>
            <w:tab/>
            <w:t>Caméra monochrom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Amandine DEMOULIN</cp:lastModifiedBy>
  <cp:lastPrinted>2016-11-02T14:51:00Z</cp:lastPrinted>
  <dcterms:modified xsi:type="dcterms:W3CDTF">2020-07-17T07:37:00Z</dcterms:modified>
  <cp:revision>8</cp:revision>
  <dc:subject/>
  <dc:title/>
</cp:coreProperties>
</file>