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DEEAF6" w:val="clear"/>
        <w:suppressAutoHyphens w:val="false"/>
        <w:jc w:val="center"/>
        <w:rPr>
          <w:rFonts w:ascii="Times" w:hAnsi="Times" w:eastAsia="Times" w:cs="Times"/>
          <w:b/>
          <w:b/>
          <w:bCs/>
          <w:sz w:val="32"/>
          <w:szCs w:val="32"/>
          <w:lang w:eastAsia="fr-FR"/>
        </w:rPr>
      </w:pPr>
      <w:r>
        <w:rPr>
          <w:rFonts w:eastAsia="Times" w:cs="Times" w:ascii="Times" w:hAnsi="Times"/>
          <w:b/>
          <w:bCs/>
          <w:sz w:val="32"/>
          <w:szCs w:val="32"/>
          <w:lang w:eastAsia="fr-FR"/>
        </w:rPr>
        <w:t>Acquisition d’une caméra infrarouge à haute cadence et haute résolution</w:t>
      </w:r>
    </w:p>
    <w:p>
      <w:pPr>
        <w:pStyle w:val="Normal"/>
        <w:rPr>
          <w:rFonts w:ascii="Arial" w:hAnsi="Arial" w:eastAsia="Times" w:cs="Arial"/>
          <w:b/>
          <w:b/>
          <w:bCs/>
          <w:sz w:val="32"/>
          <w:szCs w:val="32"/>
          <w:lang w:eastAsia="fr-FR"/>
        </w:rPr>
      </w:pPr>
      <w:r>
        <w:rPr>
          <w:rFonts w:eastAsia="Times" w:cs="Arial" w:ascii="Arial" w:hAnsi="Arial"/>
          <w:b/>
          <w:bCs/>
          <w:sz w:val="32"/>
          <w:szCs w:val="3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9106476"/>
      <w:bookmarkStart w:id="1" w:name="__Fieldmark__0_36691064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9106476"/>
      <w:bookmarkStart w:id="3" w:name="__Fieldmark__1_36691064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69106476"/>
      <w:bookmarkStart w:id="5" w:name="__Fieldmark__2_36691064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69106476"/>
      <w:bookmarkStart w:id="7" w:name="__Fieldmark__3_36691064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69106476"/>
      <w:bookmarkStart w:id="9" w:name="__Fieldmark__4_36691064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69106476"/>
      <w:bookmarkStart w:id="11" w:name="__Fieldmark__5_36691064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69106476"/>
      <w:bookmarkStart w:id="13" w:name="__Fieldmark__6_36691064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9106476"/>
      <w:bookmarkStart w:id="15" w:name="__Fieldmark__7_36691064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69106476"/>
      <w:bookmarkStart w:id="17" w:name="__Fieldmark__8_3669106476"/>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69106476"/>
      <w:bookmarkStart w:id="19" w:name="__Fieldmark__9_36691064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69106476"/>
      <w:bookmarkStart w:id="21" w:name="__Fieldmark__10_36691064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69106476"/>
      <w:bookmarkStart w:id="23" w:name="__Fieldmark__11_36691064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0:00:00Z</dcterms:created>
  <dc:creator>BOUVIER-VITAL ISABELLE</dc:creator>
  <dc:description/>
  <cp:keywords/>
  <dc:language>en-US</dc:language>
  <cp:lastModifiedBy>Amandine DEMOULIN</cp:lastModifiedBy>
  <cp:lastPrinted>2016-11-02T14:51:00Z</cp:lastPrinted>
  <dcterms:modified xsi:type="dcterms:W3CDTF">2023-01-13T10:08:00Z</dcterms:modified>
  <cp:revision>4</cp:revision>
  <dc:subject/>
  <dc:title/>
</cp:coreProperties>
</file>