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mplificateur à détection synchrone large bande pour asservissement de fréquenc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8191111"/>
      <w:bookmarkStart w:id="1" w:name="__Fieldmark__0_197819111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8191111"/>
      <w:bookmarkStart w:id="3" w:name="__Fieldmark__1_197819111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8191111"/>
      <w:bookmarkStart w:id="5" w:name="__Fieldmark__2_197819111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8191111"/>
      <w:bookmarkStart w:id="7" w:name="__Fieldmark__3_197819111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8191111"/>
      <w:bookmarkStart w:id="9" w:name="__Fieldmark__4_197819111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8191111"/>
      <w:bookmarkStart w:id="11" w:name="__Fieldmark__5_197819111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8191111"/>
      <w:bookmarkStart w:id="13" w:name="__Fieldmark__6_197819111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8191111"/>
      <w:bookmarkStart w:id="15" w:name="__Fieldmark__7_19781911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8191111"/>
      <w:bookmarkStart w:id="17" w:name="__Fieldmark__8_19781911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78191111"/>
      <w:bookmarkStart w:id="19" w:name="__Fieldmark__9_197819111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78191111"/>
      <w:bookmarkStart w:id="21" w:name="__Fieldmark__10_197819111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2-27T13:44:00Z</dcterms:modified>
  <cp:revision>13</cp:revision>
  <dc:subject/>
  <dc:title/>
</cp:coreProperties>
</file>