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Acquisition d’un microscope numér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3513167"/>
      <w:bookmarkStart w:id="1" w:name="__Fieldmark__0_213351316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3513167"/>
      <w:bookmarkStart w:id="3" w:name="__Fieldmark__1_213351316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3513167"/>
      <w:bookmarkStart w:id="5" w:name="__Fieldmark__2_213351316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3513167"/>
      <w:bookmarkStart w:id="7" w:name="__Fieldmark__3_213351316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3513167"/>
      <w:bookmarkStart w:id="9" w:name="__Fieldmark__4_213351316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3513167"/>
      <w:bookmarkStart w:id="11" w:name="__Fieldmark__5_213351316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3513167"/>
      <w:bookmarkStart w:id="13" w:name="__Fieldmark__6_213351316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3513167"/>
      <w:bookmarkStart w:id="15" w:name="__Fieldmark__7_21335131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3513167"/>
      <w:bookmarkStart w:id="17" w:name="__Fieldmark__8_21335131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33513167"/>
      <w:bookmarkStart w:id="19" w:name="__Fieldmark__9_213351316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33513167"/>
      <w:bookmarkStart w:id="21" w:name="__Fieldmark__10_213351316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12-09T10:37:00Z</dcterms:modified>
  <cp:revision>14</cp:revision>
  <dc:subject/>
  <dc:title/>
</cp:coreProperties>
</file>