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sz w:val="22"/>
          <w:szCs w:val="22"/>
        </w:rPr>
        <w:t>Acquisition d’un logiciel CRM</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96660933"/>
      <w:bookmarkStart w:id="1" w:name="__Fieldmark__0_149666093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96660933"/>
      <w:bookmarkStart w:id="3" w:name="__Fieldmark__1_149666093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96660933"/>
            <w:bookmarkStart w:id="5" w:name="__Fieldmark__2_149666093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96660933"/>
            <w:bookmarkStart w:id="7" w:name="__Fieldmark__3_149666093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96660933"/>
            <w:bookmarkStart w:id="9" w:name="__Fieldmark__4_149666093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96660933"/>
            <w:bookmarkStart w:id="11" w:name="__Fieldmark__5_149666093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96660933"/>
      <w:bookmarkStart w:id="13" w:name="__Fieldmark__6_149666093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96660933"/>
      <w:bookmarkStart w:id="15" w:name="__Fieldmark__7_149666093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Amandine DEMOULIN</cp:lastModifiedBy>
  <cp:lastPrinted>2016-11-02T15:02:00Z</cp:lastPrinted>
  <dcterms:modified xsi:type="dcterms:W3CDTF">2021-07-16T08:18:00Z</dcterms:modified>
  <cp:revision>12</cp:revision>
  <dc:subject/>
  <dc:title>MISE A JOUR AVRIL 2007</dc:title>
</cp:coreProperties>
</file>