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Tahoma" w:ascii="Tahoma" w:hAnsi="Tahoma"/>
          <w:b/>
          <w:sz w:val="24"/>
          <w:szCs w:val="24"/>
        </w:rPr>
        <w:t>Acquisition de panneaux photovoltaïqu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448594582"/>
            <w:bookmarkStart w:id="1" w:name="__Fieldmark__0_2448594582"/>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448594582"/>
            <w:bookmarkStart w:id="3" w:name="__Fieldmark__1_2448594582"/>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48594582"/>
            <w:bookmarkStart w:id="5" w:name="__Fieldmark__2_2448594582"/>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48594582"/>
            <w:bookmarkStart w:id="7" w:name="__Fieldmark__3_2448594582"/>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9-06-11T13:20:00Z</dcterms:modified>
  <cp:revision>15</cp:revision>
  <dc:subject/>
  <dc:title>MISE A JOUR AVRIL 2007</dc:title>
</cp:coreProperties>
</file>