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Acquisition de 4 tanks thermostatés et mésocosmes sur mes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2244330"/>
      <w:bookmarkStart w:id="1" w:name="__Fieldmark__0_205224433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2244330"/>
      <w:bookmarkStart w:id="3" w:name="__Fieldmark__1_205224433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2244330"/>
      <w:bookmarkStart w:id="5" w:name="__Fieldmark__2_2052244330"/>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2244330"/>
      <w:bookmarkStart w:id="7" w:name="__Fieldmark__3_205224433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2244330"/>
      <w:bookmarkStart w:id="9" w:name="__Fieldmark__4_205224433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2244330"/>
      <w:bookmarkStart w:id="11" w:name="__Fieldmark__5_205224433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52244330"/>
      <w:bookmarkStart w:id="13" w:name="__Fieldmark__6_205224433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2244330"/>
      <w:bookmarkStart w:id="15" w:name="__Fieldmark__7_20522443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2244330"/>
      <w:bookmarkStart w:id="17" w:name="__Fieldmark__8_20522443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52244330"/>
      <w:bookmarkStart w:id="19" w:name="__Fieldmark__9_205224433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52244330"/>
      <w:bookmarkStart w:id="21" w:name="__Fieldmark__10_205224433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11-08T13:24:00Z</dcterms:modified>
  <cp:revision>9</cp:revision>
  <dc:subject/>
  <dc:title/>
</cp:coreProperties>
</file>