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Acquisition de 4 tanks thermostatés et mésocosmes sur mesur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645928158"/>
            <w:bookmarkStart w:id="1" w:name="__Fieldmark__0_3645928158"/>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645928158"/>
            <w:bookmarkStart w:id="3" w:name="__Fieldmark__1_3645928158"/>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45928158"/>
            <w:bookmarkStart w:id="5" w:name="__Fieldmark__2_3645928158"/>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45928158"/>
            <w:bookmarkStart w:id="7" w:name="__Fieldmark__3_3645928158"/>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11-08T13:24:00Z</dcterms:modified>
  <cp:revision>11</cp:revision>
  <dc:subject/>
  <dc:title>MISE A JOUR AVRIL 2007</dc:title>
</cp:coreProperties>
</file>