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Acquisition de 2 autocorrélateurs en espace libr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945116929"/>
            <w:bookmarkStart w:id="1" w:name="__Fieldmark__0_945116929"/>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945116929"/>
            <w:bookmarkStart w:id="3" w:name="__Fieldmark__1_945116929"/>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45116929"/>
            <w:bookmarkStart w:id="5" w:name="__Fieldmark__2_945116929"/>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45116929"/>
            <w:bookmarkStart w:id="7" w:name="__Fieldmark__3_945116929"/>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6"/>
              <w:szCs w:val="16"/>
            </w:rPr>
          </w:pPr>
          <w:r>
            <w:rPr>
              <w:rFonts w:cs="Arial" w:ascii="Arial" w:hAnsi="Arial"/>
              <w:b/>
              <w:bCs/>
              <w:sz w:val="16"/>
              <w:szCs w:val="16"/>
            </w:rPr>
            <w:t>Acquisition de 2 autocorrélateurs en espace libr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8-09-03T07:45:00Z</dcterms:modified>
  <cp:revision>12</cp:revision>
  <dc:subject/>
  <dc:title>MISE A JOUR AVRIL 2007</dc:title>
</cp:coreProperties>
</file>