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00 Besançon</w:t>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bCs/>
          <w:sz w:val="16"/>
          <w:szCs w:val="16"/>
        </w:rPr>
      </w:r>
    </w:p>
    <w:p>
      <w:pPr>
        <w:pStyle w:val="Corpsdetexte2"/>
        <w:spacing w:before="0" w:after="120"/>
        <w:contextualSpacing/>
        <w:rPr>
          <w:rFonts w:ascii="Arial" w:hAnsi="Arial" w:cs="Arial"/>
          <w:b/>
          <w:b/>
          <w:sz w:val="28"/>
          <w:szCs w:val="28"/>
        </w:rPr>
      </w:pPr>
      <w:r>
        <w:rPr>
          <w:rFonts w:cs="Arial" w:ascii="Arial" w:hAnsi="Arial"/>
          <w:b/>
          <w:sz w:val="28"/>
          <w:szCs w:val="28"/>
        </w:rPr>
        <w:t>Système de vote électronique et services associés</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20609579"/>
      <w:bookmarkStart w:id="1" w:name="__Fieldmark__0_402060957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20609579"/>
      <w:bookmarkStart w:id="3" w:name="__Fieldmark__1_402060957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20609579"/>
            <w:bookmarkStart w:id="5" w:name="__Fieldmark__2_402060957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20609579"/>
            <w:bookmarkStart w:id="7" w:name="__Fieldmark__3_402060957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20609579"/>
            <w:bookmarkStart w:id="9" w:name="__Fieldmark__4_402060957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20609579"/>
            <w:bookmarkStart w:id="11" w:name="__Fieldmark__5_402060957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20609579"/>
      <w:bookmarkStart w:id="13" w:name="__Fieldmark__6_402060957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20609579"/>
      <w:bookmarkStart w:id="15" w:name="__Fieldmark__7_402060957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Système de vote électronique et services associé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
    <w:name w:val="Corps de texte 2 Car"/>
    <w:qFormat/>
    <w:rPr>
      <w:lang w:eastAsia="zh-CN"/>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39:00Z</dcterms:created>
  <dc:creator>util-daj</dc:creator>
  <dc:description/>
  <cp:keywords/>
  <dc:language>en-US</dc:language>
  <cp:lastModifiedBy>Amandine DEMOULIN</cp:lastModifiedBy>
  <cp:lastPrinted>2016-11-02T15:02:00Z</cp:lastPrinted>
  <dcterms:modified xsi:type="dcterms:W3CDTF">2023-07-21T08:51:00Z</dcterms:modified>
  <cp:revision>7</cp:revision>
  <dc:subject/>
  <dc:title>MISE A JOUR AVRIL 2007</dc:title>
</cp:coreProperties>
</file>