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Tahoma" w:ascii="Tahoma" w:hAnsi="Tahoma"/>
          <w:b/>
          <w:sz w:val="24"/>
          <w:szCs w:val="24"/>
        </w:rPr>
        <w:t>Acquisition d’un polisseur ionique A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65413849"/>
      <w:bookmarkStart w:id="1" w:name="__Fieldmark__0_4165413849"/>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65413849"/>
      <w:bookmarkStart w:id="3" w:name="__Fieldmark__1_4165413849"/>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65413849"/>
      <w:bookmarkStart w:id="5" w:name="__Fieldmark__2_4165413849"/>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65413849"/>
      <w:bookmarkStart w:id="7" w:name="__Fieldmark__3_4165413849"/>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65413849"/>
      <w:bookmarkStart w:id="9" w:name="__Fieldmark__4_4165413849"/>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65413849"/>
      <w:bookmarkStart w:id="11" w:name="__Fieldmark__5_4165413849"/>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65413849"/>
      <w:bookmarkStart w:id="13" w:name="__Fieldmark__6_4165413849"/>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65413849"/>
      <w:bookmarkStart w:id="15" w:name="__Fieldmark__7_416541384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65413849"/>
      <w:bookmarkStart w:id="17" w:name="__Fieldmark__8_416541384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65413849"/>
      <w:bookmarkStart w:id="19" w:name="__Fieldmark__9_4165413849"/>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165413849"/>
      <w:bookmarkStart w:id="21" w:name="__Fieldmark__10_4165413849"/>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6:54:00Z</dcterms:created>
  <dc:creator>BOUVIER-VITAL ISABELLE</dc:creator>
  <dc:description/>
  <cp:keywords/>
  <dc:language>en-US</dc:language>
  <cp:lastModifiedBy>Amandine DEMOULIN</cp:lastModifiedBy>
  <cp:lastPrinted>2016-03-31T15:07:00Z</cp:lastPrinted>
  <dcterms:modified xsi:type="dcterms:W3CDTF">2019-06-03T07:47:00Z</dcterms:modified>
  <cp:revision>13</cp:revision>
  <dc:subject/>
  <dc:title/>
</cp:coreProperties>
</file>