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cquisition d’un polisseur ionique A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329811567"/>
            <w:bookmarkStart w:id="1" w:name="__Fieldmark__0_332981156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29811567"/>
            <w:bookmarkStart w:id="3" w:name="__Fieldmark__1_332981156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29811567"/>
            <w:bookmarkStart w:id="5" w:name="__Fieldmark__2_332981156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9811567"/>
            <w:bookmarkStart w:id="7" w:name="__Fieldmark__3_332981156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6-03T07:47:00Z</dcterms:modified>
  <cp:revision>14</cp:revision>
  <dc:subject/>
  <dc:title>MISE A JOUR AVRIL 2007</dc:title>
</cp:coreProperties>
</file>