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t>ACCOMPAGNEMENT AU DEVELOPPEMENT D’OUTILS D’AIDE A LA DECISION POUR LA COORDINATION DES ACTIONS DE PLANIFICATION SPATIAL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5709069"/>
      <w:bookmarkStart w:id="1" w:name="__Fieldmark__0_3025709069"/>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5709069"/>
      <w:bookmarkStart w:id="3" w:name="__Fieldmark__1_3025709069"/>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5709069"/>
      <w:bookmarkStart w:id="5" w:name="__Fieldmark__2_3025709069"/>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5709069"/>
      <w:bookmarkStart w:id="7" w:name="__Fieldmark__3_302570906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5709069"/>
      <w:bookmarkStart w:id="9" w:name="__Fieldmark__4_302570906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5709069"/>
      <w:bookmarkStart w:id="11" w:name="__Fieldmark__5_302570906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5709069"/>
      <w:bookmarkStart w:id="13" w:name="__Fieldmark__6_302570906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5709069"/>
      <w:bookmarkStart w:id="15" w:name="__Fieldmark__7_30257090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5709069"/>
      <w:bookmarkStart w:id="17" w:name="__Fieldmark__8_30257090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25709069"/>
      <w:bookmarkStart w:id="19" w:name="__Fieldmark__9_3025709069"/>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025709069"/>
      <w:bookmarkStart w:id="21" w:name="__Fieldmark__10_3025709069"/>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sz w:val="18"/>
              <w:szCs w:val="18"/>
            </w:rPr>
          </w:pPr>
          <w:r>
            <w:rPr>
              <w:rFonts w:cs="Arial" w:ascii="Arial" w:hAnsi="Arial"/>
              <w:b/>
              <w:bCs/>
              <w:i/>
              <w:iCs/>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8-07-18T07:46:00Z</dcterms:modified>
  <cp:revision>16</cp:revision>
  <dc:subject/>
  <dc:title/>
</cp:coreProperties>
</file>