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CCOMPAGNEMENT AU DEVELOPPEMENT D’OUTILS D’AIDE A LA DECISION POUR LA COORDINATION DES ACTIONS DE PLANIFICATION SPATIA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346334251"/>
            <w:bookmarkStart w:id="1" w:name="__Fieldmark__0_3346334251"/>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46334251"/>
            <w:bookmarkStart w:id="3" w:name="__Fieldmark__1_3346334251"/>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46334251"/>
            <w:bookmarkStart w:id="5" w:name="__Fieldmark__2_3346334251"/>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46334251"/>
            <w:bookmarkStart w:id="7" w:name="__Fieldmark__3_3346334251"/>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7-18T07:47:00Z</dcterms:modified>
  <cp:revision>19</cp:revision>
  <dc:subject/>
  <dc:title>MISE A JOUR AVRIL 2007</dc:title>
</cp:coreProperties>
</file>