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Station de lithographie électron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07828292"/>
      <w:bookmarkStart w:id="1" w:name="__Fieldmark__0_310782829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07828292"/>
      <w:bookmarkStart w:id="3" w:name="__Fieldmark__1_310782829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07828292"/>
      <w:bookmarkStart w:id="5" w:name="__Fieldmark__2_310782829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07828292"/>
      <w:bookmarkStart w:id="7" w:name="__Fieldmark__3_310782829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107828292"/>
      <w:bookmarkStart w:id="9" w:name="__Fieldmark__4_3107828292"/>
      <w:bookmarkEnd w:id="9"/>
      <w:r>
        <w:rPr/>
      </w:r>
      <w:r>
        <w:rPr/>
        <w:fldChar w:fldCharType="end"/>
      </w:r>
      <w:r>
        <w:rPr>
          <w:rFonts w:cs="Arial" w:ascii="Arial" w:hAnsi="Arial"/>
        </w:rPr>
        <w:t xml:space="preserve"> CCAP n°20.010.du 26/06/2020……………………………………………………………..</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07828292"/>
      <w:bookmarkStart w:id="11" w:name="__Fieldmark__5_3107828292"/>
      <w:bookmarkEnd w:id="11"/>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07828292"/>
      <w:bookmarkStart w:id="13" w:name="__Fieldmark__6_3107828292"/>
      <w:bookmarkEnd w:id="13"/>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07828292"/>
      <w:bookmarkStart w:id="15" w:name="__Fieldmark__7_3107828292"/>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07828292"/>
      <w:bookmarkStart w:id="17" w:name="__Fieldmark__8_3107828292"/>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07828292"/>
      <w:bookmarkStart w:id="19" w:name="__Fieldmark__9_310782829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07828292"/>
      <w:bookmarkStart w:id="21" w:name="__Fieldmark__10_310782829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07828292"/>
      <w:bookmarkStart w:id="23" w:name="__Fieldmark__11_310782829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dans l’offre de bas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07828292"/>
      <w:bookmarkStart w:id="25" w:name="__Fieldmark__12_3107828292"/>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07828292"/>
      <w:bookmarkStart w:id="27" w:name="__Fieldmark__13_3107828292"/>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07828292"/>
      <w:bookmarkStart w:id="29" w:name="__Fieldmark__14_3107828292"/>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07828292"/>
      <w:bookmarkStart w:id="31" w:name="__Fieldmark__15_3107828292"/>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07828292"/>
      <w:bookmarkStart w:id="33" w:name="__Fieldmark__16_3107828292"/>
      <w:bookmarkEnd w:id="33"/>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07828292"/>
      <w:bookmarkStart w:id="35" w:name="__Fieldmark__17_310782829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107828292"/>
      <w:bookmarkStart w:id="37" w:name="__Fieldmark__18_3107828292"/>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3 à R 2191-12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07828292"/>
      <w:bookmarkStart w:id="39" w:name="__Fieldmark__19_310782829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07828292"/>
      <w:bookmarkStart w:id="41" w:name="__Fieldmark__20_3107828292"/>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07828292"/>
      <w:bookmarkStart w:id="43" w:name="__Fieldmark__21_3107828292"/>
      <w:bookmarkEnd w:id="43"/>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07828292"/>
      <w:bookmarkStart w:id="45" w:name="__Fieldmark__22_3107828292"/>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07828292"/>
      <w:bookmarkStart w:id="47" w:name="__Fieldmark__23_3107828292"/>
      <w:bookmarkEnd w:id="4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07828292"/>
      <w:bookmarkStart w:id="49" w:name="__Fieldmark__24_3107828292"/>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07828292"/>
      <w:bookmarkStart w:id="51" w:name="__Fieldmark__25_3107828292"/>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s 2142-19 et suivants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107828292"/>
      <w:bookmarkStart w:id="53" w:name="__Fieldmark__26_3107828292"/>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107828292"/>
      <w:bookmarkStart w:id="55" w:name="__Fieldmark__27_3107828292"/>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107828292"/>
      <w:bookmarkStart w:id="57" w:name="__Fieldmark__28_3107828292"/>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107828292"/>
      <w:bookmarkStart w:id="59" w:name="__Fieldmark__29_3107828292"/>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107828292"/>
      <w:bookmarkStart w:id="61" w:name="__Fieldmark__30_3107828292"/>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107828292"/>
      <w:bookmarkStart w:id="63" w:name="__Fieldmark__31_3107828292"/>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107828292"/>
      <w:bookmarkStart w:id="65" w:name="__Fieldmark__32_3107828292"/>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07828292"/>
      <w:bookmarkStart w:id="67" w:name="__Fieldmark__33_3107828292"/>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07828292"/>
      <w:bookmarkStart w:id="69" w:name="__Fieldmark__34_3107828292"/>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107828292"/>
      <w:bookmarkStart w:id="71" w:name="__Fieldmark__35_3107828292"/>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46 à R 2191-5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utilbase</cp:lastModifiedBy>
  <cp:lastPrinted>2016-04-08T16:31:00Z</cp:lastPrinted>
  <dcterms:modified xsi:type="dcterms:W3CDTF">2020-07-02T07:01:00Z</dcterms:modified>
  <cp:revision>13</cp:revision>
  <dc:subject/>
  <dc:title>_Modèle recommandé : le service peut l’adapter le cas échéant_DC1_</dc:title>
</cp:coreProperties>
</file>