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Header"/>
        <w:tabs>
          <w:tab w:val="left" w:pos="708" w:leader="none"/>
          <w:tab w:val="center" w:pos="4536" w:leader="none"/>
          <w:tab w:val="right" w:pos="9072" w:leader="none"/>
        </w:tabs>
        <w:jc w:val="center"/>
        <w:rPr>
          <w:ins w:id="13" w:author="utilbase" w:date="2019-05-17T11:19:00Z"/>
        </w:rPr>
      </w:pPr>
      <w:ins w:id="10" w:author="utilbase" w:date="2019-05-17T11:19:00Z">
        <w:r>
          <w:rPr>
            <w:rFonts w:eastAsia="Wingdings" w:cs="Wingdings" w:ascii="Wingdings" w:hAnsi="Wingdings"/>
            <w:b/>
          </w:rPr>
          <w:t></w:t>
        </w:r>
      </w:ins>
      <w:ins w:id="11" w:author="utilbase" w:date="2019-05-17T11:19:00Z">
        <w:r>
          <w:rPr>
            <w:rFonts w:eastAsia="Arial" w:cs="Arial" w:ascii="Arial" w:hAnsi="Arial"/>
            <w:b/>
          </w:rPr>
          <w:t xml:space="preserve"> </w:t>
        </w:r>
      </w:ins>
      <w:ins w:id="12"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CQUISITION D’UN PEIGNE DE FREQUENCES OPTIQUES  ULTRA-BAS BRU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5192007"/>
      <w:bookmarkStart w:id="1" w:name="__Fieldmark__0_5151920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5192007"/>
      <w:bookmarkStart w:id="3" w:name="__Fieldmark__1_5151920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5192007"/>
      <w:bookmarkStart w:id="5" w:name="__Fieldmark__2_5151920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5192007"/>
      <w:bookmarkStart w:id="7" w:name="__Fieldmark__3_5151920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5192007"/>
      <w:bookmarkStart w:id="9" w:name="__Fieldmark__4_5151920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5192007"/>
      <w:bookmarkStart w:id="11" w:name="__Fieldmark__5_5151920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5192007"/>
      <w:bookmarkStart w:id="13" w:name="__Fieldmark__6_5151920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5192007"/>
      <w:bookmarkStart w:id="15" w:name="__Fieldmark__7_5151920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5192007"/>
      <w:bookmarkStart w:id="17" w:name="__Fieldmark__8_51519200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15192007"/>
      <w:bookmarkStart w:id="19" w:name="__Fieldmark__9_5151920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5192007"/>
      <w:bookmarkStart w:id="21" w:name="__Fieldmark__10_5151920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5192007"/>
      <w:bookmarkStart w:id="23" w:name="__Fieldmark__11_5151920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11/05/2022.</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 xml:space="preserve">PEIGNE DE FREQUENCES OPTIQUES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Sylvie Signoret</cp:lastModifiedBy>
  <cp:lastPrinted>2016-11-02T14:51:00Z</cp:lastPrinted>
  <dcterms:modified xsi:type="dcterms:W3CDTF">2022-05-12T09:35:00Z</dcterms:modified>
  <cp:revision>6</cp:revision>
  <dc:subject/>
  <dc:title/>
</cp:coreProperties>
</file>