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 xml:space="preserve">PEIGNE DE FREQUENCES OPTIQU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e garantie de deux (</w:t>
      </w:r>
      <w:r>
        <w:rPr/>
        <w:t>2</w:t>
      </w:r>
      <w:r>
        <w:rPr>
          <w:b/>
        </w:rPr>
        <w:t>) ans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IGNE DE FREQUENCES OPTIQU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2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350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IGNE DE FREQUENCES OPTIQU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3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IGNE DE FREQUENCES OPTIQU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4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2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96185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96185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Sylvie Signoret</cp:lastModifiedBy>
  <cp:lastPrinted>2010-01-20T12:15:00Z</cp:lastPrinted>
  <dcterms:modified xsi:type="dcterms:W3CDTF">2022-05-12T08:49:00Z</dcterms:modified>
  <cp:revision>30</cp:revision>
  <dc:subject/>
  <dc:title>ANNEXE A au dossier de consultation</dc:title>
</cp:coreProperties>
</file>