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P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PEIGNE DE FREQUENCES OPTIQUES ULTRA BAS BRUIT</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7838900"/>
      <w:bookmarkStart w:id="1" w:name="__Fieldmark__0_17578389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7838900"/>
      <w:bookmarkStart w:id="3" w:name="__Fieldmark__1_175783890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7838900"/>
      <w:bookmarkStart w:id="5" w:name="__Fieldmark__2_17578389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7838900"/>
      <w:bookmarkStart w:id="7" w:name="__Fieldmark__3_175783890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757838900"/>
      <w:bookmarkStart w:id="9" w:name="__Fieldmark__4_175783890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7838900"/>
      <w:bookmarkStart w:id="11" w:name="__Fieldmark__5_1757838900"/>
      <w:bookmarkEnd w:id="11"/>
      <w:r>
        <w:rPr/>
      </w:r>
      <w:r>
        <w:rPr/>
        <w:fldChar w:fldCharType="end"/>
      </w:r>
      <w:r>
        <w:rPr>
          <w:rFonts w:cs="Arial" w:ascii="Arial" w:hAnsi="Arial"/>
          <w:lang w:val="en-GB"/>
        </w:rPr>
        <w:t xml:space="preserve"> CCAP n°22.007 du 11/05/2022</w:t>
      </w:r>
    </w:p>
    <w:p>
      <w:pPr>
        <w:pStyle w:val="Heading1"/>
        <w:ind w:left="851" w:right="0" w:hanging="432"/>
        <w:rPr/>
      </w:pPr>
      <w:r>
        <w:fldChar w:fldCharType="begin">
          <w:ffData>
            <w:name w:val=""/>
            <w:enabled/>
            <w:calcOnExit w:val="0"/>
            <w:checkBox>
              <w:sizeAuto/>
            </w:checkBox>
          </w:ffData>
        </w:fldChar>
      </w:r>
      <w:r>
        <w:rPr>
          <w:b w:val="false"/>
          <w:rFonts w:cs="Univers;Arial" w:ascii="Univers;Arial" w:hAnsi="Univers;Arial"/>
        </w:rPr>
        <w:instrText xml:space="preserve"> FORMCHECKBOX </w:instrText>
      </w:r>
      <w:r>
        <w:rPr>
          <w:b w:val="false"/>
          <w:rFonts w:cs="Univers;Arial" w:ascii="Univers;Arial" w:hAnsi="Univers;Arial"/>
        </w:rPr>
        <w:fldChar w:fldCharType="separate"/>
      </w:r>
      <w:bookmarkStart w:id="12" w:name="__Fieldmark__6_1757838900"/>
      <w:bookmarkStart w:id="13" w:name="__Fieldmark__6_1757838900"/>
      <w:bookmarkEnd w:id="13"/>
      <w:r>
        <w:rPr>
          <w:rFonts w:cs="Univers;Arial" w:ascii="Univers;Arial" w:hAnsi="Univers;Arial"/>
          <w:b w:val="false"/>
        </w:rPr>
      </w:r>
      <w:r>
        <w:rPr>
          <w:b w:val="false"/>
          <w:rFonts w:cs="Univers;Arial" w:ascii="Univers;Arial" w:hAnsi="Univers;Arial"/>
        </w:rPr>
        <w:fldChar w:fldCharType="end"/>
      </w:r>
      <w:r>
        <w:rPr>
          <w:rFonts w:cs="Univers;Arial" w:ascii="Univers;Arial" w:hAnsi="Univers;Arial"/>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7838900"/>
      <w:bookmarkStart w:id="15" w:name="__Fieldmark__7_1757838900"/>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57838900"/>
      <w:bookmarkStart w:id="17" w:name="__Fieldmark__8_175783890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57838900"/>
      <w:bookmarkStart w:id="19" w:name="__Fieldmark__9_1757838900"/>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7838900"/>
      <w:bookmarkStart w:id="21" w:name="__Fieldmark__10_175783890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57838900"/>
      <w:bookmarkStart w:id="23" w:name="__Fieldmark__11_175783890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57838900"/>
      <w:bookmarkStart w:id="25" w:name="__Fieldmark__12_175783890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PSE n°1 : Dispositifs d’extension des longueurs d’ondes sur la gamme 500-2000 nm</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57838900"/>
      <w:bookmarkStart w:id="27" w:name="__Fieldmark__13_175783890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57838900"/>
      <w:bookmarkStart w:id="29" w:name="__Fieldmark__14_175783890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57838900"/>
      <w:bookmarkStart w:id="31" w:name="__Fieldmark__15_175783890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57838900"/>
      <w:bookmarkStart w:id="33" w:name="__Fieldmark__16_175783890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t>PSE n°2 : Dispositif de détection à 1,5 µm supplémentair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57838900"/>
      <w:bookmarkStart w:id="35" w:name="__Fieldmark__17_1757838900"/>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57838900"/>
      <w:bookmarkStart w:id="37" w:name="__Fieldmark__18_1757838900"/>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57838900"/>
      <w:bookmarkStart w:id="39" w:name="__Fieldmark__19_1757838900"/>
      <w:bookmarkEnd w:id="39"/>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57838900"/>
      <w:bookmarkStart w:id="41" w:name="__Fieldmark__20_1757838900"/>
      <w:bookmarkEnd w:id="41"/>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t>PSE n°3 : Dispositif de détection à … dans la gamme visible (550-900 nm)</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57838900"/>
      <w:bookmarkStart w:id="43" w:name="__Fieldmark__21_1757838900"/>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57838900"/>
      <w:bookmarkStart w:id="45" w:name="__Fieldmark__22_1757838900"/>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757838900"/>
      <w:bookmarkStart w:id="47" w:name="__Fieldmark__23_1757838900"/>
      <w:bookmarkEnd w:id="4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57838900"/>
      <w:bookmarkStart w:id="49" w:name="__Fieldmark__24_1757838900"/>
      <w:bookmarkEnd w:id="49"/>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SE n°4 : Sortie ultra-stable à 10 GHz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57838900"/>
      <w:bookmarkStart w:id="51" w:name="__Fieldmark__25_1757838900"/>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57838900"/>
      <w:bookmarkStart w:id="53" w:name="__Fieldmark__26_1757838900"/>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57838900"/>
      <w:bookmarkStart w:id="55" w:name="__Fieldmark__27_1757838900"/>
      <w:bookmarkEnd w:id="55"/>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757838900"/>
      <w:bookmarkStart w:id="57" w:name="__Fieldmark__28_1757838900"/>
      <w:bookmarkEnd w:id="57"/>
      <w:r>
        <w:rPr/>
      </w:r>
      <w:r>
        <w:rPr/>
        <w:fldChar w:fldCharType="end"/>
      </w:r>
      <w:r>
        <w:rPr/>
        <w:t xml:space="preserve"> Montant TTC</w:t>
      </w:r>
      <w:r>
        <w:rPr>
          <w:rStyle w:val="Caractresdenotedebasdepage"/>
          <w:rStyle w:val="FootnoteAnchor"/>
        </w:rPr>
        <w:footnoteReference w:customMarkFollows="1" w:id="5"/>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57838900"/>
      <w:bookmarkStart w:id="59" w:name="__Fieldmark__29_1757838900"/>
      <w:bookmarkEnd w:id="59"/>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57838900"/>
      <w:bookmarkStart w:id="61" w:name="__Fieldmark__30_1757838900"/>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757838900"/>
      <w:bookmarkStart w:id="63" w:name="__Fieldmark__31_1757838900"/>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57838900"/>
      <w:bookmarkStart w:id="65" w:name="__Fieldmark__32_1757838900"/>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757838900"/>
      <w:bookmarkStart w:id="67" w:name="__Fieldmark__33_1757838900"/>
      <w:bookmarkEnd w:id="6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757838900"/>
      <w:bookmarkStart w:id="69" w:name="__Fieldmark__34_1757838900"/>
      <w:bookmarkEnd w:id="6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757838900"/>
      <w:bookmarkStart w:id="71" w:name="__Fieldmark__35_1757838900"/>
      <w:bookmarkEnd w:id="7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57838900"/>
      <w:bookmarkStart w:id="73" w:name="__Fieldmark__36_1757838900"/>
      <w:bookmarkEnd w:id="7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757838900"/>
      <w:bookmarkStart w:id="75" w:name="__Fieldmark__37_1757838900"/>
      <w:bookmarkEnd w:id="7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757838900"/>
      <w:bookmarkStart w:id="77" w:name="__Fieldmark__38_1757838900"/>
      <w:bookmarkEnd w:id="7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757838900"/>
      <w:bookmarkStart w:id="79" w:name="__Fieldmark__39_1757838900"/>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757838900"/>
      <w:bookmarkStart w:id="81" w:name="__Fieldmark__40_1757838900"/>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757838900"/>
      <w:bookmarkStart w:id="83" w:name="__Fieldmark__41_1757838900"/>
      <w:bookmarkEnd w:id="8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1757838900"/>
      <w:bookmarkStart w:id="85" w:name="__Fieldmark__42_1757838900"/>
      <w:bookmarkEnd w:id="8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757838900"/>
      <w:bookmarkStart w:id="87" w:name="__Fieldmark__43_1757838900"/>
      <w:bookmarkEnd w:id="8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1757838900"/>
      <w:bookmarkStart w:id="89" w:name="__Fieldmark__44_1757838900"/>
      <w:bookmarkEnd w:id="8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757838900"/>
      <w:bookmarkStart w:id="91" w:name="__Fieldmark__45_1757838900"/>
      <w:bookmarkEnd w:id="9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757838900"/>
      <w:bookmarkStart w:id="93" w:name="__Fieldmark__46_1757838900"/>
      <w:bookmarkEnd w:id="9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757838900"/>
      <w:bookmarkStart w:id="95" w:name="__Fieldmark__47_1757838900"/>
      <w:bookmarkEnd w:id="9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1757838900"/>
      <w:bookmarkStart w:id="97" w:name="__Fieldmark__48_1757838900"/>
      <w:bookmarkEnd w:id="9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rPr>
        <w:t>Mme Marie-Christine WORONOFF, Présidente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 Miguel ORTIZ,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Miguel ORTIZ,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1/2022.</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8:57:00Z</dcterms:created>
  <dc:creator>francois</dc:creator>
  <dc:description/>
  <cp:keywords/>
  <dc:language>en-US</dc:language>
  <cp:lastModifiedBy>Amandine DEMOULIN</cp:lastModifiedBy>
  <cp:lastPrinted>2016-11-04T13:53:00Z</cp:lastPrinted>
  <dcterms:modified xsi:type="dcterms:W3CDTF">2022-05-31T08:59:00Z</dcterms:modified>
  <cp:revision>5</cp:revision>
  <dc:subject/>
  <dc:title>_Modèle recommandé : le service peut l’adapter le cas échéant_DC1_</dc:title>
</cp:coreProperties>
</file>