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PEIGNE DE FREQUENCES OPTIQUES ULTRA BAS BRUIT</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7913385"/>
      <w:bookmarkStart w:id="1" w:name="__Fieldmark__0_199791338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7913385"/>
      <w:bookmarkStart w:id="3" w:name="__Fieldmark__1_199791338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7913385"/>
      <w:bookmarkStart w:id="5" w:name="__Fieldmark__2_199791338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97913385"/>
      <w:bookmarkStart w:id="7" w:name="__Fieldmark__3_199791338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7913385"/>
      <w:bookmarkStart w:id="9" w:name="__Fieldmark__4_199791338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97913385"/>
      <w:bookmarkStart w:id="11" w:name="__Fieldmark__5_1997913385"/>
      <w:bookmarkEnd w:id="11"/>
      <w:r>
        <w:rPr/>
      </w:r>
      <w:r>
        <w:rPr/>
        <w:fldChar w:fldCharType="end"/>
      </w:r>
      <w:r>
        <w:rPr>
          <w:rFonts w:cs="Arial" w:ascii="Arial" w:hAnsi="Arial"/>
          <w:lang w:val="en-GB"/>
        </w:rPr>
        <w:t xml:space="preserve"> CCAP n°22.007 du 11/05/2022</w:t>
      </w:r>
    </w:p>
    <w:p>
      <w:pPr>
        <w:pStyle w:val="Heading1"/>
        <w:ind w:left="851" w:right="0" w:hanging="432"/>
        <w:rPr/>
      </w:pPr>
      <w:r>
        <w:fldChar w:fldCharType="begin">
          <w:ffData>
            <w:name w:val=""/>
            <w:enabled/>
            <w:calcOnExit w:val="0"/>
            <w:checkBox>
              <w:sizeAuto/>
            </w:checkBox>
          </w:ffData>
        </w:fldChar>
      </w:r>
      <w:r>
        <w:rPr>
          <w:b w:val="false"/>
          <w:rFonts w:cs="Univers;Arial" w:ascii="Univers;Arial" w:hAnsi="Univers;Arial"/>
        </w:rPr>
        <w:instrText xml:space="preserve"> FORMCHECKBOX </w:instrText>
      </w:r>
      <w:r>
        <w:rPr>
          <w:b w:val="false"/>
          <w:rFonts w:cs="Univers;Arial" w:ascii="Univers;Arial" w:hAnsi="Univers;Arial"/>
        </w:rPr>
        <w:fldChar w:fldCharType="separate"/>
      </w:r>
      <w:bookmarkStart w:id="12" w:name="__Fieldmark__6_1997913385"/>
      <w:bookmarkStart w:id="13" w:name="__Fieldmark__6_1997913385"/>
      <w:bookmarkEnd w:id="13"/>
      <w:r>
        <w:rPr>
          <w:rFonts w:cs="Univers;Arial" w:ascii="Univers;Arial" w:hAnsi="Univers;Arial"/>
          <w:b w:val="false"/>
        </w:rPr>
      </w:r>
      <w:r>
        <w:rPr>
          <w:b w:val="false"/>
          <w:rFonts w:cs="Univers;Arial" w:ascii="Univers;Arial" w:hAnsi="Univers;Arial"/>
        </w:rPr>
        <w:fldChar w:fldCharType="end"/>
      </w:r>
      <w:r>
        <w:rPr>
          <w:rFonts w:cs="Univers;Arial" w:ascii="Univers;Arial" w:hAnsi="Univers;Arial"/>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7913385"/>
      <w:bookmarkStart w:id="15" w:name="__Fieldmark__7_1997913385"/>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97913385"/>
      <w:bookmarkStart w:id="17" w:name="__Fieldmark__8_199791338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97913385"/>
      <w:bookmarkStart w:id="19" w:name="__Fieldmark__9_1997913385"/>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97913385"/>
      <w:bookmarkStart w:id="21" w:name="__Fieldmark__10_199791338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97913385"/>
      <w:bookmarkStart w:id="23" w:name="__Fieldmark__11_199791338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97913385"/>
      <w:bookmarkStart w:id="25" w:name="__Fieldmark__12_199791338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97913385"/>
      <w:bookmarkStart w:id="27" w:name="__Fieldmark__13_199791338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97913385"/>
      <w:bookmarkStart w:id="29" w:name="__Fieldmark__14_199791338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97913385"/>
      <w:bookmarkStart w:id="31" w:name="__Fieldmark__15_199791338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97913385"/>
      <w:bookmarkStart w:id="33" w:name="__Fieldmark__16_199791338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97913385"/>
      <w:bookmarkStart w:id="35" w:name="__Fieldmark__17_1997913385"/>
      <w:bookmarkEnd w:id="35"/>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97913385"/>
      <w:bookmarkStart w:id="37" w:name="__Fieldmark__18_199791338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97913385"/>
      <w:bookmarkStart w:id="39" w:name="__Fieldmark__19_199791338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97913385"/>
      <w:bookmarkStart w:id="41" w:name="__Fieldmark__20_199791338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97913385"/>
      <w:bookmarkStart w:id="43" w:name="__Fieldmark__21_199791338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97913385"/>
      <w:bookmarkStart w:id="45" w:name="__Fieldmark__22_199791338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97913385"/>
      <w:bookmarkStart w:id="47" w:name="__Fieldmark__23_199791338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97913385"/>
      <w:bookmarkStart w:id="49" w:name="__Fieldmark__24_199791338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97913385"/>
      <w:bookmarkStart w:id="51" w:name="__Fieldmark__25_199791338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97913385"/>
      <w:bookmarkStart w:id="53" w:name="__Fieldmark__26_199791338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97913385"/>
      <w:bookmarkStart w:id="55" w:name="__Fieldmark__27_199791338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97913385"/>
      <w:bookmarkStart w:id="57" w:name="__Fieldmark__28_199791338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97913385"/>
      <w:bookmarkStart w:id="59" w:name="__Fieldmark__29_199791338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97913385"/>
      <w:bookmarkStart w:id="61" w:name="__Fieldmark__30_199791338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97913385"/>
      <w:bookmarkStart w:id="63" w:name="__Fieldmark__31_199791338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97913385"/>
      <w:bookmarkStart w:id="65" w:name="__Fieldmark__32_199791338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97913385"/>
      <w:bookmarkStart w:id="67" w:name="__Fieldmark__33_199791338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97913385"/>
      <w:bookmarkStart w:id="69" w:name="__Fieldmark__34_199791338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97913385"/>
      <w:bookmarkStart w:id="71" w:name="__Fieldmark__35_199791338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97913385"/>
      <w:bookmarkStart w:id="73" w:name="__Fieldmark__36_199791338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b/>
        </w:rPr>
        <w:t>Mme Marie-Christine WORONOFF, Présidente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pPr>
      <w:r>
        <w:rPr>
          <w:rFonts w:cs="Arial" w:ascii="Arial" w:hAnsi="Arial"/>
          <w:bCs/>
          <w:iCs/>
        </w:rPr>
        <w:t>M. Miguel ORTIZ,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pPr>
      <w:r>
        <w:rPr>
          <w:rFonts w:cs="Arial" w:ascii="Arial" w:hAnsi="Arial"/>
          <w:bCs/>
          <w:iCs/>
        </w:rPr>
        <w:t>M. Miguel ORTIZ,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1/01/2022.</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Amandine DEMOULIN</cp:lastModifiedBy>
  <cp:lastPrinted>2016-11-04T13:53:00Z</cp:lastPrinted>
  <dcterms:modified xsi:type="dcterms:W3CDTF">2022-05-31T08:58:00Z</dcterms:modified>
  <cp:revision>11</cp:revision>
  <dc:subject/>
  <dc:title>_Modèle recommandé : le service peut l’adapter le cas échéant_DC1_</dc:title>
</cp:coreProperties>
</file>