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sz w:val="24"/>
          <w:szCs w:val="24"/>
        </w:rPr>
        <w:t>Acquisition d’un système de distribution automatisé piézoélectrique sans contact pour le dépôt en micro-gouttes d’échantillon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4652346"/>
      <w:bookmarkStart w:id="1" w:name="__Fieldmark__0_420465234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4652346"/>
      <w:bookmarkStart w:id="3" w:name="__Fieldmark__1_420465234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04652346"/>
            <w:bookmarkStart w:id="5" w:name="__Fieldmark__2_420465234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04652346"/>
            <w:bookmarkStart w:id="7" w:name="__Fieldmark__3_420465234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04652346"/>
            <w:bookmarkStart w:id="9" w:name="__Fieldmark__4_420465234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04652346"/>
            <w:bookmarkStart w:id="11" w:name="__Fieldmark__5_420465234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04652346"/>
      <w:bookmarkStart w:id="13" w:name="__Fieldmark__6_420465234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4652346"/>
      <w:bookmarkStart w:id="15" w:name="__Fieldmark__7_420465234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03/2022.</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Max LECOULTRE</cp:lastModifiedBy>
  <cp:lastPrinted>2016-11-02T15:02:00Z</cp:lastPrinted>
  <dcterms:modified xsi:type="dcterms:W3CDTF">2023-04-24T13:27:00Z</dcterms:modified>
  <cp:revision>15</cp:revision>
  <dc:subject/>
  <dc:title>MISE A JOUR AVRIL 2007</dc:title>
</cp:coreProperties>
</file>