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28"/>
          <w:szCs w:val="28"/>
        </w:rPr>
      </w:pPr>
      <w:r>
        <w:rPr>
          <w:rFonts w:eastAsia="Times" w:cs="Times" w:ascii="Times" w:hAnsi="Times"/>
          <w:b/>
          <w:bCs/>
          <w:sz w:val="28"/>
          <w:szCs w:val="28"/>
          <w:lang w:eastAsia="fr-FR"/>
        </w:rPr>
        <w:t>ACQUISITION D’UN BRAS MANIPULATEUR</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11431779"/>
      <w:bookmarkStart w:id="1" w:name="__Fieldmark__0_381143177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11431779"/>
      <w:bookmarkStart w:id="3" w:name="__Fieldmark__1_381143177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11431779"/>
      <w:bookmarkStart w:id="5" w:name="__Fieldmark__2_381143177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11431779"/>
      <w:bookmarkStart w:id="7" w:name="__Fieldmark__3_381143177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11431779"/>
      <w:bookmarkStart w:id="9" w:name="__Fieldmark__4_381143177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11431779"/>
      <w:bookmarkStart w:id="11" w:name="__Fieldmark__5_381143177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11431779"/>
      <w:bookmarkStart w:id="13" w:name="__Fieldmark__6_381143177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11431779"/>
      <w:bookmarkStart w:id="15" w:name="__Fieldmark__7_381143177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11431779"/>
      <w:bookmarkStart w:id="17" w:name="__Fieldmark__8_3811431779"/>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11431779"/>
      <w:bookmarkStart w:id="19" w:name="__Fieldmark__9_381143177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11431779"/>
      <w:bookmarkStart w:id="21" w:name="__Fieldmark__10_381143177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11431779"/>
      <w:bookmarkStart w:id="23" w:name="__Fieldmark__11_381143177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0:00:00Z</dcterms:created>
  <dc:creator>BOUVIER-VITAL ISABELLE</dc:creator>
  <dc:description/>
  <cp:keywords/>
  <dc:language>en-US</dc:language>
  <cp:lastModifiedBy>Amandine DEMOULIN</cp:lastModifiedBy>
  <cp:lastPrinted>2016-11-02T14:51:00Z</cp:lastPrinted>
  <dcterms:modified xsi:type="dcterms:W3CDTF">2023-04-18T08:43:00Z</dcterms:modified>
  <cp:revision>5</cp:revision>
  <dc:subject/>
  <dc:title/>
</cp:coreProperties>
</file>