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Corpsdetexte2"/>
        <w:spacing w:lineRule="auto" w:line="240" w:before="0" w:after="0"/>
        <w:contextualSpacing/>
        <w:jc w:val="center"/>
        <w:rPr>
          <w:rFonts w:ascii="Arial" w:hAnsi="Arial" w:cs="Arial"/>
          <w:b/>
          <w:b/>
          <w:sz w:val="28"/>
          <w:szCs w:val="28"/>
        </w:rPr>
      </w:pPr>
      <w:r>
        <w:rPr>
          <w:rFonts w:cs="Arial" w:ascii="Arial" w:hAnsi="Arial"/>
          <w:b/>
          <w:sz w:val="28"/>
          <w:szCs w:val="28"/>
        </w:rPr>
        <w:t>Réservation de transports et d’hébergement pour l’Université d’été 2023</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7082712"/>
      <w:bookmarkStart w:id="1" w:name="__Fieldmark__0_23670827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7082712"/>
      <w:bookmarkStart w:id="3" w:name="__Fieldmark__1_23670827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7082712"/>
            <w:bookmarkStart w:id="5" w:name="__Fieldmark__2_23670827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7082712"/>
            <w:bookmarkStart w:id="7" w:name="__Fieldmark__3_23670827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7082712"/>
            <w:bookmarkStart w:id="9" w:name="__Fieldmark__4_23670827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7082712"/>
            <w:bookmarkStart w:id="11" w:name="__Fieldmark__5_23670827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7082712"/>
      <w:bookmarkStart w:id="13" w:name="__Fieldmark__6_23670827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7082712"/>
      <w:bookmarkStart w:id="15" w:name="__Fieldmark__7_23670827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BC – Université d’été 20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3-02-24T12:56:00Z</dcterms:modified>
  <cp:revision>7</cp:revision>
  <dc:subject/>
  <dc:title>MISE A JOUR AVRIL 2007</dc:title>
</cp:coreProperties>
</file>