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708" w:leader="none"/>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Université de Franche-Comté</w:t>
      </w:r>
    </w:p>
    <w:p>
      <w:pPr>
        <w:pStyle w:val="Normal"/>
        <w:tabs>
          <w:tab w:val="clear" w:pos="567"/>
          <w:tab w:val="left" w:pos="708" w:leader="none"/>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Service des marchés publics</w:t>
      </w:r>
    </w:p>
    <w:p>
      <w:pPr>
        <w:pStyle w:val="Normal"/>
        <w:tabs>
          <w:tab w:val="clear" w:pos="567"/>
          <w:tab w:val="left" w:pos="708" w:leader="none"/>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1 rue Claude Goudimel</w:t>
      </w:r>
    </w:p>
    <w:p>
      <w:pPr>
        <w:pStyle w:val="Normal"/>
        <w:tabs>
          <w:tab w:val="clear" w:pos="567"/>
          <w:tab w:val="left" w:pos="708" w:leader="none"/>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25030 Besançon Cedex</w:t>
      </w:r>
    </w:p>
    <w:p>
      <w:pPr>
        <w:pStyle w:val="Normal"/>
        <w:tabs>
          <w:tab w:val="clear" w:pos="567"/>
          <w:tab w:val="left" w:pos="708" w:leader="none"/>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03.81.66.66.66</w:t>
      </w:r>
    </w:p>
    <w:p>
      <w:pPr>
        <w:pStyle w:val="Normal"/>
        <w:tabs>
          <w:tab w:val="clear" w:pos="567"/>
          <w:tab w:val="left" w:pos="708" w:leader="none"/>
          <w:tab w:val="center" w:pos="4536" w:leader="none"/>
          <w:tab w:val="right" w:pos="9072" w:leader="none"/>
        </w:tabs>
        <w:suppressAutoHyphens w:val="true"/>
        <w:jc w:val="center"/>
        <w:rPr>
          <w:rFonts w:ascii="Arial" w:hAnsi="Arial" w:cs="Arial"/>
          <w:b/>
          <w:b/>
          <w:lang w:eastAsia="zh-CN"/>
        </w:rPr>
      </w:pPr>
      <w:r>
        <w:rPr>
          <w:rFonts w:cs="Arial" w:ascii="Arial" w:hAnsi="Arial"/>
          <w:b/>
          <w:color w:val="0000FF"/>
          <w:u w:val="single"/>
          <w:lang w:eastAsia="zh-CN"/>
        </w:rPr>
        <w:t>service.marches@univ-fcomte.fr</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smallCaps/>
          <w:sz w:val="26"/>
          <w:szCs w:val="26"/>
        </w:rPr>
      </w:pPr>
      <w:r>
        <w:rPr>
          <w:rFonts w:cs="Arial" w:ascii="Arial" w:hAnsi="Arial"/>
          <w:b/>
          <w:smallCaps/>
          <w:sz w:val="26"/>
          <w:szCs w:val="26"/>
        </w:rPr>
        <w:t>ENSEMBLE DE COMPRESSEUR ET SECHEUR D’AIR COMPRIME</w:t>
      </w:r>
    </w:p>
    <w:p>
      <w:pPr>
        <w:pStyle w:val="Normal"/>
        <w:jc w:val="center"/>
        <w:rPr>
          <w:rFonts w:ascii="Arial" w:hAnsi="Arial" w:cs="Arial"/>
          <w:b/>
          <w:b/>
          <w:smallCaps/>
          <w:sz w:val="26"/>
          <w:szCs w:val="26"/>
        </w:rPr>
      </w:pPr>
      <w:r>
        <w:rPr>
          <w:rFonts w:cs="Arial" w:ascii="Arial" w:hAnsi="Arial"/>
          <w:b/>
          <w:smallCaps/>
          <w:sz w:val="26"/>
          <w:szCs w:val="26"/>
        </w:rPr>
      </w:r>
    </w:p>
    <w:p>
      <w:pPr>
        <w:pStyle w:val="Normal"/>
        <w:jc w:val="both"/>
        <w:rPr>
          <w:rFonts w:ascii="Arial" w:hAnsi="Arial" w:cs="Arial"/>
          <w:b/>
          <w:b/>
          <w:smallCaps/>
          <w:sz w:val="26"/>
          <w:szCs w:val="26"/>
        </w:rPr>
      </w:pPr>
      <w:r>
        <w:rPr>
          <w:rFonts w:cs="Arial" w:ascii="Arial" w:hAnsi="Arial"/>
          <w:b/>
          <w:smallCaps/>
          <w:sz w:val="26"/>
          <w:szCs w:val="2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12650492"/>
      <w:bookmarkStart w:id="1" w:name="__Fieldmark__0_2212650492"/>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12650492"/>
      <w:bookmarkStart w:id="3" w:name="__Fieldmark__1_2212650492"/>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12650492"/>
      <w:bookmarkStart w:id="5" w:name="__Fieldmark__2_2212650492"/>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2650492"/>
      <w:bookmarkStart w:id="7" w:name="__Fieldmark__3_2212650492"/>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212650492"/>
      <w:bookmarkStart w:id="9" w:name="__Fieldmark__4_2212650492"/>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2650492"/>
      <w:bookmarkStart w:id="11" w:name="__Fieldmark__5_2212650492"/>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212650492"/>
      <w:bookmarkStart w:id="13" w:name="__Fieldmark__6_2212650492"/>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212650492"/>
      <w:bookmarkStart w:id="15" w:name="__Fieldmark__7_2212650492"/>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212650492"/>
      <w:bookmarkStart w:id="17" w:name="__Fieldmark__8_2212650492"/>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12650492"/>
      <w:bookmarkStart w:id="19" w:name="__Fieldmark__9_2212650492"/>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12650492"/>
      <w:bookmarkStart w:id="21" w:name="__Fieldmark__10_2212650492"/>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12650492"/>
      <w:bookmarkStart w:id="23" w:name="__Fieldmark__11_2212650492"/>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12650492"/>
      <w:bookmarkStart w:id="25" w:name="__Fieldmark__12_2212650492"/>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212650492"/>
      <w:bookmarkStart w:id="27" w:name="__Fieldmark__13_2212650492"/>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12650492"/>
      <w:bookmarkStart w:id="29" w:name="__Fieldmark__14_221265049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12650492"/>
      <w:bookmarkStart w:id="31" w:name="__Fieldmark__15_2212650492"/>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12650492"/>
      <w:bookmarkStart w:id="33" w:name="__Fieldmark__16_2212650492"/>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12650492"/>
      <w:bookmarkStart w:id="35" w:name="__Fieldmark__17_221265049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212650492"/>
      <w:bookmarkStart w:id="37" w:name="__Fieldmark__18_221265049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12650492"/>
      <w:bookmarkStart w:id="39" w:name="__Fieldmark__19_2212650492"/>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0:13:00Z</dcterms:created>
  <dc:creator>francois</dc:creator>
  <dc:description/>
  <cp:keywords/>
  <dc:language>en-US</dc:language>
  <cp:lastModifiedBy>Amandine DEMOULIN</cp:lastModifiedBy>
  <cp:lastPrinted>2018-07-26T16:13:00Z</cp:lastPrinted>
  <dcterms:modified xsi:type="dcterms:W3CDTF">2022-04-15T12:31:00Z</dcterms:modified>
  <cp:revision>5</cp:revision>
  <dc:subject/>
  <dc:title>_Modèle recommandé : le service peut l’adapter le cas échéant_DC1_</dc:title>
</cp:coreProperties>
</file>