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smallCaps/>
          <w:sz w:val="26"/>
          <w:szCs w:val="26"/>
        </w:rPr>
      </w:pPr>
      <w:r>
        <w:rPr>
          <w:rFonts w:cs="Arial" w:ascii="Arial" w:hAnsi="Arial"/>
          <w:b/>
          <w:smallCaps/>
          <w:sz w:val="26"/>
          <w:szCs w:val="26"/>
        </w:rPr>
        <w:t>ENSEMBLE DE COMPRESSEUR ET SECHEUR D’AIR COMPRIME</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9998125"/>
      <w:bookmarkStart w:id="1" w:name="__Fieldmark__0_30699981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9998125"/>
      <w:bookmarkStart w:id="3" w:name="__Fieldmark__1_306999812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69998125"/>
            <w:bookmarkStart w:id="5" w:name="__Fieldmark__2_30699981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69998125"/>
            <w:bookmarkStart w:id="7" w:name="__Fieldmark__3_30699981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69998125"/>
            <w:bookmarkStart w:id="9" w:name="__Fieldmark__4_306999812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69998125"/>
            <w:bookmarkStart w:id="11" w:name="__Fieldmark__5_30699981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69998125"/>
      <w:bookmarkStart w:id="13" w:name="__Fieldmark__6_30699981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69998125"/>
      <w:bookmarkStart w:id="15" w:name="__Fieldmark__7_30699981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2-04-15T12:30:00Z</dcterms:modified>
  <cp:revision>8</cp:revision>
  <dc:subject/>
  <dc:title>MISE A JOUR AVRIL 2007</dc:title>
</cp:coreProperties>
</file>