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smallCaps/>
          <w:sz w:val="26"/>
          <w:szCs w:val="26"/>
        </w:rPr>
      </w:pPr>
      <w:r>
        <w:rPr>
          <w:rFonts w:cs="Arial" w:ascii="Arial" w:hAnsi="Arial"/>
          <w:b/>
          <w:smallCaps/>
          <w:sz w:val="26"/>
          <w:szCs w:val="26"/>
        </w:rPr>
        <w:t>ENSEMBLE DE COMPRESSEUR ET SECHEUR D’AIR COMPRIME</w:t>
      </w:r>
    </w:p>
    <w:p>
      <w:pPr>
        <w:pStyle w:val="Normal"/>
        <w:rPr>
          <w:rFonts w:ascii="Arial" w:hAnsi="Arial" w:cs="Arial"/>
          <w:b/>
          <w:b/>
          <w:bCs/>
          <w:smallCaps/>
          <w:sz w:val="26"/>
          <w:szCs w:val="26"/>
        </w:rPr>
      </w:pPr>
      <w:r>
        <w:rPr>
          <w:rFonts w:cs="Arial" w:ascii="Arial" w:hAnsi="Arial"/>
          <w:b/>
          <w:bCs/>
          <w:smallCaps/>
          <w:sz w:val="26"/>
          <w:szCs w:val="2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30005669"/>
      <w:bookmarkStart w:id="1" w:name="__Fieldmark__0_6300056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30005669"/>
      <w:bookmarkStart w:id="3" w:name="__Fieldmark__1_6300056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30005669"/>
      <w:bookmarkStart w:id="5" w:name="__Fieldmark__2_6300056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30005669"/>
      <w:bookmarkStart w:id="7" w:name="__Fieldmark__3_6300056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30005669"/>
      <w:bookmarkStart w:id="9" w:name="__Fieldmark__4_6300056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30005669"/>
      <w:bookmarkStart w:id="11" w:name="__Fieldmark__5_6300056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30005669"/>
      <w:bookmarkStart w:id="13" w:name="__Fieldmark__6_6300056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30005669"/>
      <w:bookmarkStart w:id="15" w:name="__Fieldmark__7_6300056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30005669"/>
      <w:bookmarkStart w:id="17" w:name="__Fieldmark__8_63000566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30005669"/>
      <w:bookmarkStart w:id="19" w:name="__Fieldmark__9_63000566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30005669"/>
      <w:bookmarkStart w:id="21" w:name="__Fieldmark__10_6300056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30005669"/>
      <w:bookmarkStart w:id="23" w:name="__Fieldmark__11_6300056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pBdr>
              <w:top w:val="single" w:sz="4" w:space="1" w:color="000000"/>
              <w:left w:val="single" w:sz="4" w:space="3" w:color="000000"/>
              <w:bottom w:val="single" w:sz="4" w:space="1" w:color="000000"/>
              <w:right w:val="single" w:sz="4" w:space="4" w:color="000000"/>
            </w:pBdr>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BOUVIER-VITAL ISABELLE</dc:creator>
  <dc:description/>
  <cp:keywords/>
  <dc:language>en-US</dc:language>
  <cp:lastModifiedBy>Amandine DEMOULIN</cp:lastModifiedBy>
  <cp:lastPrinted>2016-11-02T14:51:00Z</cp:lastPrinted>
  <dcterms:modified xsi:type="dcterms:W3CDTF">2022-04-15T12:30:00Z</dcterms:modified>
  <cp:revision>10</cp:revision>
  <dc:subject/>
  <dc:title/>
</cp:coreProperties>
</file>