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Tahoma" w:ascii="Tahoma" w:hAnsi="Tahoma"/>
          <w:b/>
          <w:sz w:val="24"/>
          <w:szCs w:val="24"/>
        </w:rPr>
        <w:t>Détecteur EBSD et son logiciel d’analys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53792739"/>
      <w:bookmarkStart w:id="1" w:name="__Fieldmark__0_953792739"/>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53792739"/>
      <w:bookmarkStart w:id="3" w:name="__Fieldmark__1_953792739"/>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53792739"/>
      <w:bookmarkStart w:id="5" w:name="__Fieldmark__2_953792739"/>
      <w:bookmarkEnd w:id="5"/>
      <w:r>
        <w:rPr/>
      </w:r>
      <w:r>
        <w:rPr/>
        <w:fldChar w:fldCharType="end"/>
      </w:r>
      <w:r>
        <w:rPr>
          <w:rFonts w:cs="Arial" w:ascii="Arial" w:hAnsi="Arial"/>
        </w:rPr>
        <w:t xml:space="preserve"> pour tous les lots de la procédure de passation du marché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53792739"/>
      <w:bookmarkStart w:id="7" w:name="__Fieldmark__3_953792739"/>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53792739"/>
      <w:bookmarkStart w:id="9" w:name="__Fieldmark__4_953792739"/>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53792739"/>
      <w:bookmarkStart w:id="11" w:name="__Fieldmark__5_953792739"/>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53792739"/>
      <w:bookmarkStart w:id="13" w:name="__Fieldmark__6_953792739"/>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53792739"/>
      <w:bookmarkStart w:id="15" w:name="__Fieldmark__7_95379273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53792739"/>
      <w:bookmarkStart w:id="17" w:name="__Fieldmark__8_95379273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953792739"/>
      <w:bookmarkStart w:id="19" w:name="__Fieldmark__9_953792739"/>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953792739"/>
      <w:bookmarkStart w:id="21" w:name="__Fieldmark__10_953792739"/>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6:54:00Z</dcterms:created>
  <dc:creator>BOUVIER-VITAL ISABELLE</dc:creator>
  <dc:description/>
  <cp:keywords/>
  <dc:language>en-US</dc:language>
  <cp:lastModifiedBy>Amandine DEMOULIN</cp:lastModifiedBy>
  <cp:lastPrinted>2016-03-31T15:07:00Z</cp:lastPrinted>
  <dcterms:modified xsi:type="dcterms:W3CDTF">2020-02-28T07:26:00Z</dcterms:modified>
  <cp:revision>16</cp:revision>
  <dc:subject/>
  <dc:title/>
</cp:coreProperties>
</file>