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Réservations de transports et d’hébergements pour l’Université d’été 20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5709576"/>
      <w:bookmarkStart w:id="1" w:name="__Fieldmark__0_2015709576"/>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5709576"/>
      <w:bookmarkStart w:id="3" w:name="__Fieldmark__1_2015709576"/>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5709576"/>
      <w:bookmarkStart w:id="5" w:name="__Fieldmark__2_2015709576"/>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5709576"/>
      <w:bookmarkStart w:id="7" w:name="__Fieldmark__3_201570957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5709576"/>
      <w:bookmarkStart w:id="9" w:name="__Fieldmark__4_201570957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5709576"/>
      <w:bookmarkStart w:id="11" w:name="__Fieldmark__5_201570957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5709576"/>
      <w:bookmarkStart w:id="13" w:name="__Fieldmark__6_201570957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5709576"/>
      <w:bookmarkStart w:id="15" w:name="__Fieldmark__7_2015709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5709576"/>
      <w:bookmarkStart w:id="17" w:name="__Fieldmark__8_2015709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15709576"/>
      <w:bookmarkStart w:id="19" w:name="__Fieldmark__9_201570957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15709576"/>
      <w:bookmarkStart w:id="21" w:name="__Fieldmark__10_201570957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15709576"/>
      <w:bookmarkStart w:id="23" w:name="__Fieldmark__11_2015709576"/>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15709576"/>
      <w:bookmarkStart w:id="25" w:name="__Fieldmark__12_2015709576"/>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15709576"/>
      <w:bookmarkStart w:id="27" w:name="__Fieldmark__13_2015709576"/>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15709576"/>
      <w:bookmarkStart w:id="29" w:name="__Fieldmark__14_2015709576"/>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Amandine DEMOULIN</cp:lastModifiedBy>
  <cp:lastPrinted>2014-08-20T15:54:00Z</cp:lastPrinted>
  <dcterms:modified xsi:type="dcterms:W3CDTF">2020-02-07T07:41:00Z</dcterms:modified>
  <cp:revision>7</cp:revision>
  <dc:subject/>
  <dc:title/>
</cp:coreProperties>
</file>