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YSTEME DE COLLAGE MULTI-WAFER</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48179826"/>
      <w:bookmarkStart w:id="1" w:name="__Fieldmark__0_1748179826"/>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8179826"/>
      <w:bookmarkStart w:id="3" w:name="__Fieldmark__1_1748179826"/>
      <w:bookmarkEnd w:id="3"/>
      <w:r>
        <w:rPr>
          <w:rFonts w:cs="Arial" w:ascii="Arial" w:hAnsi="Arial"/>
        </w:rPr>
      </w:r>
      <w:r>
        <w:rPr>
          <w:rFonts w:cs="Arial" w:ascii="Arial" w:hAnsi="Arial"/>
        </w:rPr>
        <w:fldChar w:fldCharType="end"/>
      </w:r>
      <w:r>
        <w:rPr>
          <w:rFonts w:cs="Arial" w:ascii="Arial" w:hAnsi="Arial"/>
        </w:rPr>
        <w:tab/>
        <w:t>à la Prestation Supplémentaire Eventuell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1134"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8179826"/>
      <w:bookmarkStart w:id="5" w:name="__Fieldmark__2_1748179826"/>
      <w:bookmarkEnd w:id="5"/>
      <w:r>
        <w:rPr>
          <w:rFonts w:cs="Arial" w:ascii="Arial" w:hAnsi="Arial"/>
        </w:rPr>
      </w:r>
      <w:r>
        <w:rPr>
          <w:rFonts w:cs="Arial" w:ascii="Arial" w:hAnsi="Arial"/>
        </w:rPr>
        <w:fldChar w:fldCharType="end"/>
      </w:r>
      <w:r>
        <w:rPr>
          <w:rFonts w:cs="Arial" w:ascii="Arial" w:hAnsi="Arial"/>
        </w:rPr>
        <w:t xml:space="preserve"> Collage de petits substrats</w:t>
      </w:r>
    </w:p>
    <w:p>
      <w:pPr>
        <w:pStyle w:val="Fcasegauche"/>
        <w:spacing w:before="0" w:after="0"/>
        <w:ind w:left="1134" w:right="0" w:hanging="0"/>
        <w:rPr>
          <w:rFonts w:ascii="Arial" w:hAnsi="Arial" w:cs="Arial"/>
        </w:rPr>
      </w:pPr>
      <w:r>
        <w:rPr>
          <w:rFonts w:cs="Arial" w:ascii="Arial" w:hAnsi="Arial"/>
        </w:rPr>
      </w:r>
    </w:p>
    <w:p>
      <w:pPr>
        <w:pStyle w:val="Normal"/>
        <w:widowControl w:val="false"/>
        <w:suppressAutoHyphens w:val="false"/>
        <w:autoSpaceDE w:val="false"/>
        <w:ind w:left="1134" w:hanging="0"/>
        <w:jc w:val="both"/>
        <w:rPr>
          <w:rFonts w:ascii="Arial" w:hAnsi="Arial" w:eastAsia="Cambria"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48179826"/>
      <w:bookmarkStart w:id="7" w:name="__Fieldmark__3_17481798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 xml:space="preserve">Traitement plasma « in-situ » afin d'activer la surface pour diminuer la température de la soudure. </w:t>
      </w:r>
    </w:p>
    <w:p>
      <w:pPr>
        <w:pStyle w:val="Fcasegauche"/>
        <w:spacing w:before="0" w:after="0"/>
        <w:ind w:left="0" w:right="0" w:hanging="0"/>
        <w:rPr>
          <w:rFonts w:ascii="Arial" w:hAnsi="Arial" w:eastAsia="Cambria" w:cs="Arial"/>
          <w:lang w:eastAsia="fr-FR"/>
        </w:rPr>
      </w:pPr>
      <w:r>
        <w:rPr>
          <w:rFonts w:eastAsia="Cambria" w:cs="Arial" w:ascii="Arial" w:hAnsi="Arial"/>
          <w:lang w:eastAsia="fr-FR"/>
        </w:rPr>
      </w:r>
    </w:p>
    <w:p>
      <w:pPr>
        <w:pStyle w:val="Normal"/>
        <w:widowControl w:val="false"/>
        <w:suppressAutoHyphens w:val="false"/>
        <w:autoSpaceDE w:val="false"/>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48179826"/>
      <w:bookmarkStart w:id="9" w:name="__Fieldmark__4_1748179826"/>
      <w:bookmarkEnd w:id="9"/>
      <w:r>
        <w:rPr>
          <w:rFonts w:cs="Arial" w:ascii="Arial" w:hAnsi="Arial"/>
        </w:rPr>
      </w:r>
      <w:r>
        <w:rPr>
          <w:rFonts w:cs="Arial" w:ascii="Arial" w:hAnsi="Arial"/>
        </w:rPr>
        <w:fldChar w:fldCharType="end"/>
      </w:r>
      <w:r>
        <w:rPr>
          <w:rFonts w:cs="Arial" w:ascii="Arial" w:hAnsi="Arial"/>
        </w:rPr>
        <w:t xml:space="preserve"> C</w:t>
      </w:r>
      <w:r>
        <w:rPr>
          <w:rFonts w:cs="Arial" w:ascii="Arial" w:hAnsi="Arial"/>
          <w:lang w:eastAsia="fr-FR"/>
        </w:rPr>
        <w:t>ollage anodique dans une configuration "Triple stack"</w:t>
      </w:r>
    </w:p>
    <w:p>
      <w:pPr>
        <w:pStyle w:val="Fcasegauche"/>
        <w:spacing w:before="0" w:after="0"/>
        <w:ind w:left="0" w:right="0" w:hanging="0"/>
        <w:rPr>
          <w:rFonts w:ascii="Arial" w:hAnsi="Arial" w:cs="Arial"/>
          <w:lang w:eastAsia="fr-FR"/>
        </w:rPr>
      </w:pPr>
      <w:r>
        <w:rPr>
          <w:rFonts w:cs="Arial" w:ascii="Arial" w:hAnsi="Arial"/>
          <w:lang w:eastAsia="fr-FR"/>
        </w:rPr>
      </w:r>
    </w:p>
    <w:p>
      <w:pPr>
        <w:pStyle w:val="Fcasegauche"/>
        <w:spacing w:before="0" w:after="0"/>
        <w:ind w:left="1134"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48179826"/>
      <w:bookmarkStart w:id="11" w:name="__Fieldmark__5_17481798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Exposition aux UV "in-situ" pour un collage adhésif de type « UV-cure »</w:t>
      </w:r>
    </w:p>
    <w:p>
      <w:pPr>
        <w:pStyle w:val="Fcasegauche"/>
        <w:spacing w:before="0" w:after="0"/>
        <w:ind w:left="1134" w:right="0" w:hanging="0"/>
        <w:rPr>
          <w:rFonts w:ascii="Arial" w:hAnsi="Arial" w:cs="Arial"/>
        </w:rPr>
      </w:pPr>
      <w:r>
        <w:rPr>
          <w:rFonts w:cs="Arial" w:ascii="Arial" w:hAnsi="Arial"/>
        </w:rPr>
      </w:r>
    </w:p>
    <w:p>
      <w:pPr>
        <w:pStyle w:val="Normal"/>
        <w:widowControl w:val="false"/>
        <w:suppressAutoHyphens w:val="false"/>
        <w:autoSpaceDE w:val="false"/>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48179826"/>
      <w:bookmarkStart w:id="13" w:name="__Fieldmark__6_1748179826"/>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Alignement « in-situ » IR à travers des substrats opaques (collage Si-Si).</w:t>
      </w:r>
    </w:p>
    <w:p>
      <w:pPr>
        <w:pStyle w:val="Fcasegauche"/>
        <w:spacing w:before="0" w:after="0"/>
        <w:ind w:left="0" w:right="0" w:hanging="0"/>
        <w:rPr>
          <w:rFonts w:ascii="Arial" w:hAnsi="Arial" w:cs="Arial"/>
          <w:lang w:eastAsia="fr-FR"/>
        </w:rPr>
      </w:pPr>
      <w:r>
        <w:rPr>
          <w:rFonts w:cs="Arial" w:ascii="Arial" w:hAnsi="Arial"/>
          <w:lang w:eastAsia="fr-FR"/>
        </w:rPr>
      </w:r>
    </w:p>
    <w:p>
      <w:pPr>
        <w:pStyle w:val="Normal"/>
        <w:widowControl w:val="false"/>
        <w:suppressAutoHyphens w:val="false"/>
        <w:autoSpaceDE w:val="false"/>
        <w:ind w:left="1134" w:hanging="0"/>
        <w:jc w:val="both"/>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48179826"/>
      <w:bookmarkStart w:id="15" w:name="__Fieldmark__7_1748179826"/>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Pièces de rechange (back-up) pour le système de pompage.</w:t>
      </w:r>
    </w:p>
    <w:p>
      <w:pPr>
        <w:pStyle w:val="Fcasegauche"/>
        <w:spacing w:before="0" w:after="0"/>
        <w:ind w:left="0" w:right="0" w:hanging="0"/>
        <w:rPr>
          <w:rFonts w:ascii="Arial" w:hAnsi="Arial" w:cs="Arial"/>
          <w:lang w:eastAsia="fr-FR"/>
        </w:rPr>
      </w:pPr>
      <w:r>
        <w:rPr>
          <w:rFonts w:cs="Arial" w:ascii="Arial" w:hAnsi="Arial"/>
          <w:lang w:eastAsia="fr-FR"/>
        </w:rPr>
      </w:r>
    </w:p>
    <w:p>
      <w:pPr>
        <w:pStyle w:val="Fcasegauche"/>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8179826"/>
      <w:bookmarkStart w:id="17" w:name="__Fieldmark__8_1748179826"/>
      <w:bookmarkEnd w:id="17"/>
      <w:r>
        <w:rPr/>
      </w:r>
      <w:r>
        <w:rPr/>
        <w:fldChar w:fldCharType="end"/>
      </w:r>
      <w:r>
        <w:rPr/>
        <w:t xml:space="preserve"> Microscope macro zoom</w:t>
      </w:r>
    </w:p>
    <w:p>
      <w:pPr>
        <w:pStyle w:val="Fcasegauche"/>
        <w:spacing w:before="0" w:after="0"/>
        <w:ind w:left="1134" w:right="0" w:hanging="0"/>
        <w:rPr/>
      </w:pPr>
      <w:r>
        <w:rPr/>
      </w:r>
    </w:p>
    <w:p>
      <w:pPr>
        <w:pStyle w:val="Fcasegauche"/>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48179826"/>
      <w:bookmarkStart w:id="19" w:name="__Fieldmark__9_1748179826"/>
      <w:bookmarkEnd w:id="19"/>
      <w:r>
        <w:rPr/>
      </w:r>
      <w:r>
        <w:rPr/>
        <w:fldChar w:fldCharType="end"/>
      </w:r>
      <w:r>
        <w:rPr/>
        <w:t xml:space="preserve"> Contrat de maintenance hors période de garanti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8179826"/>
      <w:bookmarkStart w:id="21" w:name="__Fieldmark__10_1748179826"/>
      <w:bookmarkEnd w:id="2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8179826"/>
      <w:bookmarkStart w:id="23" w:name="__Fieldmark__11_1748179826"/>
      <w:bookmarkEnd w:id="2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8179826"/>
      <w:bookmarkStart w:id="25" w:name="__Fieldmark__12_1748179826"/>
      <w:bookmarkEnd w:id="2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48179826"/>
      <w:bookmarkStart w:id="27" w:name="__Fieldmark__13_1748179826"/>
      <w:bookmarkEnd w:id="2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48179826"/>
      <w:bookmarkStart w:id="29" w:name="__Fieldmark__14_1748179826"/>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8179826"/>
      <w:bookmarkStart w:id="31" w:name="__Fieldmark__15_1748179826"/>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8179826"/>
      <w:bookmarkStart w:id="33" w:name="__Fieldmark__16_1748179826"/>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48179826"/>
      <w:bookmarkStart w:id="35" w:name="__Fieldmark__17_1748179826"/>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48179826"/>
      <w:bookmarkStart w:id="37" w:name="__Fieldmark__18_1748179826"/>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48179826"/>
      <w:bookmarkStart w:id="39" w:name="__Fieldmark__19_1748179826"/>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48179826"/>
      <w:bookmarkStart w:id="41" w:name="__Fieldmark__20_1748179826"/>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48179826"/>
      <w:bookmarkStart w:id="43" w:name="__Fieldmark__21_1748179826"/>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48179826"/>
      <w:bookmarkStart w:id="45" w:name="__Fieldmark__22_1748179826"/>
      <w:bookmarkEnd w:id="45"/>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Collage de petits substrat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48179826"/>
      <w:bookmarkStart w:id="47" w:name="__Fieldmark__23_1748179826"/>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48179826"/>
      <w:bookmarkStart w:id="49" w:name="__Fieldmark__24_1748179826"/>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48179826"/>
      <w:bookmarkStart w:id="51" w:name="__Fieldmark__25_1748179826"/>
      <w:bookmarkEnd w:id="5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48179826"/>
      <w:bookmarkStart w:id="53" w:name="__Fieldmark__26_1748179826"/>
      <w:bookmarkEnd w:id="5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48179826"/>
      <w:bookmarkStart w:id="55" w:name="__Fieldmark__27_1748179826"/>
      <w:bookmarkEnd w:id="5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Traitement plasma « in-situ » afin d'activer la surface pour diminuer la température de la soudure.</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48179826"/>
      <w:bookmarkStart w:id="57" w:name="__Fieldmark__28_1748179826"/>
      <w:bookmarkEnd w:id="5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48179826"/>
      <w:bookmarkStart w:id="59" w:name="__Fieldmark__29_1748179826"/>
      <w:bookmarkEnd w:id="5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48179826"/>
      <w:bookmarkStart w:id="61" w:name="__Fieldmark__30_1748179826"/>
      <w:bookmarkEnd w:id="6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48179826"/>
      <w:bookmarkStart w:id="63" w:name="__Fieldmark__31_1748179826"/>
      <w:bookmarkEnd w:id="6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48179826"/>
      <w:bookmarkStart w:id="65" w:name="__Fieldmark__32_1748179826"/>
      <w:bookmarkEnd w:id="6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b/>
          <w:b/>
        </w:rPr>
      </w:pPr>
      <w:r>
        <w:rPr>
          <w:rFonts w:cs="Arial" w:ascii="Arial" w:hAnsi="Arial"/>
          <w:b/>
        </w:rPr>
        <w:t>C</w:t>
      </w:r>
      <w:r>
        <w:rPr>
          <w:rFonts w:cs="Arial" w:ascii="Arial" w:hAnsi="Arial"/>
          <w:b/>
          <w:lang w:eastAsia="fr-FR"/>
        </w:rPr>
        <w:t>ollage anodique dans une configuration "Triple stack"</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48179826"/>
      <w:bookmarkStart w:id="67" w:name="__Fieldmark__33_1748179826"/>
      <w:bookmarkEnd w:id="6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48179826"/>
      <w:bookmarkStart w:id="69" w:name="__Fieldmark__34_1748179826"/>
      <w:bookmarkEnd w:id="6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48179826"/>
      <w:bookmarkStart w:id="71" w:name="__Fieldmark__35_1748179826"/>
      <w:bookmarkEnd w:id="7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48179826"/>
      <w:bookmarkStart w:id="73" w:name="__Fieldmark__36_1748179826"/>
      <w:bookmarkEnd w:id="7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48179826"/>
      <w:bookmarkStart w:id="75" w:name="__Fieldmark__37_1748179826"/>
      <w:bookmarkEnd w:id="7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gauche"/>
        <w:spacing w:before="0" w:after="0"/>
        <w:ind w:left="1134" w:right="0" w:hanging="0"/>
        <w:rPr>
          <w:rFonts w:ascii="Arial" w:hAnsi="Arial" w:cs="Arial"/>
          <w:b/>
          <w:b/>
        </w:rPr>
      </w:pPr>
      <w:r>
        <w:rPr>
          <w:rFonts w:cs="Arial" w:ascii="Arial" w:hAnsi="Arial"/>
          <w:b/>
          <w:lang w:eastAsia="fr-FR"/>
        </w:rPr>
        <w:t>Exposition aux UV "in-situ" pour un collage adhésif de type « UV-cure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748179826"/>
      <w:bookmarkStart w:id="77" w:name="__Fieldmark__38_1748179826"/>
      <w:bookmarkEnd w:id="7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748179826"/>
      <w:bookmarkStart w:id="79" w:name="__Fieldmark__39_1748179826"/>
      <w:bookmarkEnd w:id="7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748179826"/>
      <w:bookmarkStart w:id="81" w:name="__Fieldmark__40_1748179826"/>
      <w:bookmarkEnd w:id="81"/>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748179826"/>
      <w:bookmarkStart w:id="83" w:name="__Fieldmark__41_1748179826"/>
      <w:bookmarkEnd w:id="83"/>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748179826"/>
      <w:bookmarkStart w:id="85" w:name="__Fieldmark__42_1748179826"/>
      <w:bookmarkEnd w:id="8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Alignement « in-situ » IR à travers des substrats opaques (collage Si-Si).</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748179826"/>
      <w:bookmarkStart w:id="87" w:name="__Fieldmark__43_1748179826"/>
      <w:bookmarkEnd w:id="8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748179826"/>
      <w:bookmarkStart w:id="89" w:name="__Fieldmark__44_1748179826"/>
      <w:bookmarkEnd w:id="8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748179826"/>
      <w:bookmarkStart w:id="91" w:name="__Fieldmark__45_1748179826"/>
      <w:bookmarkEnd w:id="91"/>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748179826"/>
      <w:bookmarkStart w:id="93" w:name="__Fieldmark__46_1748179826"/>
      <w:bookmarkEnd w:id="93"/>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748179826"/>
      <w:bookmarkStart w:id="95" w:name="__Fieldmark__47_1748179826"/>
      <w:bookmarkEnd w:id="9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Pièces de rechange (back-up) pour le système de pompage.</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748179826"/>
      <w:bookmarkStart w:id="97" w:name="__Fieldmark__48_1748179826"/>
      <w:bookmarkEnd w:id="9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748179826"/>
      <w:bookmarkStart w:id="99" w:name="__Fieldmark__49_1748179826"/>
      <w:bookmarkEnd w:id="9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748179826"/>
      <w:bookmarkStart w:id="101" w:name="__Fieldmark__50_1748179826"/>
      <w:bookmarkEnd w:id="101"/>
      <w:r>
        <w:rPr/>
      </w:r>
      <w:r>
        <w:rPr/>
        <w:fldChar w:fldCharType="end"/>
      </w:r>
      <w:r>
        <w:rPr/>
        <w:t xml:space="preserve"> Montant hors taxes</w:t>
      </w:r>
      <w:r>
        <w:rPr>
          <w:rStyle w:val="Caractresdenotedebasdepage"/>
          <w:rStyle w:val="FootnoteAnchor"/>
        </w:rPr>
        <w:footnoteReference w:id="1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748179826"/>
      <w:bookmarkStart w:id="103" w:name="__Fieldmark__51_1748179826"/>
      <w:bookmarkEnd w:id="103"/>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748179826"/>
      <w:bookmarkStart w:id="105" w:name="__Fieldmark__52_1748179826"/>
      <w:bookmarkEnd w:id="10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rPr>
        <w:t>Microscope macro zoom</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748179826"/>
      <w:bookmarkStart w:id="107" w:name="__Fieldmark__53_1748179826"/>
      <w:bookmarkEnd w:id="10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748179826"/>
      <w:bookmarkStart w:id="109" w:name="__Fieldmark__54_1748179826"/>
      <w:bookmarkEnd w:id="10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748179826"/>
      <w:bookmarkStart w:id="111" w:name="__Fieldmark__55_1748179826"/>
      <w:bookmarkEnd w:id="111"/>
      <w:r>
        <w:rPr/>
      </w:r>
      <w:r>
        <w:rPr/>
        <w:fldChar w:fldCharType="end"/>
      </w:r>
      <w:r>
        <w:rPr/>
        <w:t xml:space="preserve"> Montant hors taxes</w:t>
      </w:r>
      <w:r>
        <w:rPr>
          <w:rStyle w:val="Caractresdenotedebasdepage"/>
          <w:rStyle w:val="FootnoteAnchor"/>
        </w:rPr>
        <w:footnoteReference w:id="1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748179826"/>
      <w:bookmarkStart w:id="113" w:name="__Fieldmark__56_1748179826"/>
      <w:bookmarkEnd w:id="113"/>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748179826"/>
      <w:bookmarkStart w:id="115" w:name="__Fieldmark__57_1748179826"/>
      <w:bookmarkEnd w:id="11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gauche"/>
        <w:spacing w:before="0" w:after="0"/>
        <w:ind w:left="1134" w:right="0" w:hanging="0"/>
        <w:jc w:val="center"/>
        <w:rPr>
          <w:rFonts w:ascii="Arial" w:hAnsi="Arial" w:cs="Arial"/>
          <w:b/>
          <w:b/>
        </w:rPr>
      </w:pPr>
      <w:r>
        <w:rPr>
          <w:rFonts w:cs="Arial" w:ascii="Arial" w:hAnsi="Arial"/>
          <w:b/>
        </w:rPr>
        <w:t>Contrat de maintenance hors période de garantie</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748179826"/>
      <w:bookmarkStart w:id="117" w:name="__Fieldmark__58_1748179826"/>
      <w:bookmarkEnd w:id="1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748179826"/>
      <w:bookmarkStart w:id="119" w:name="__Fieldmark__59_1748179826"/>
      <w:bookmarkEnd w:id="1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748179826"/>
      <w:bookmarkStart w:id="121" w:name="__Fieldmark__60_1748179826"/>
      <w:bookmarkEnd w:id="121"/>
      <w:r>
        <w:rPr/>
      </w:r>
      <w:r>
        <w:rPr/>
        <w:fldChar w:fldCharType="end"/>
      </w:r>
      <w:r>
        <w:rPr/>
        <w:t xml:space="preserve"> Montant hors taxes</w:t>
      </w:r>
      <w:r>
        <w:rPr>
          <w:rStyle w:val="Caractresdenotedebasdepage"/>
          <w:rStyle w:val="FootnoteAnchor"/>
        </w:rPr>
        <w:footnoteReference w:id="1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748179826"/>
      <w:bookmarkStart w:id="123" w:name="__Fieldmark__61_1748179826"/>
      <w:bookmarkEnd w:id="123"/>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748179826"/>
      <w:bookmarkStart w:id="125" w:name="__Fieldmark__62_1748179826"/>
      <w:bookmarkEnd w:id="12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748179826"/>
      <w:bookmarkStart w:id="127" w:name="__Fieldmark__63_1748179826"/>
      <w:bookmarkEnd w:id="1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8" w:name="__Fieldmark__64_1748179826"/>
      <w:bookmarkStart w:id="129" w:name="__Fieldmark__64_1748179826"/>
      <w:bookmarkEnd w:id="1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30" w:name="__Fieldmark__65_1748179826"/>
      <w:bookmarkStart w:id="131" w:name="__Fieldmark__65_1748179826"/>
      <w:bookmarkEnd w:id="1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32" w:name="__Fieldmark__66_1748179826"/>
      <w:bookmarkStart w:id="133" w:name="__Fieldmark__66_1748179826"/>
      <w:bookmarkEnd w:id="1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34" w:name="__Fieldmark__67_1748179826"/>
      <w:bookmarkStart w:id="135" w:name="__Fieldmark__67_1748179826"/>
      <w:bookmarkEnd w:id="13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36" w:name="__Fieldmark__68_1748179826"/>
      <w:bookmarkStart w:id="137" w:name="__Fieldmark__68_1748179826"/>
      <w:bookmarkEnd w:id="1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138" w:name="__Fieldmark__69_1748179826"/>
      <w:bookmarkStart w:id="139" w:name="__Fieldmark__69_1748179826"/>
      <w:bookmarkEnd w:id="13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40" w:name="__Fieldmark__70_1748179826"/>
      <w:bookmarkStart w:id="141" w:name="__Fieldmark__70_1748179826"/>
      <w:bookmarkEnd w:id="1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2" w:name="__Fieldmark__71_1748179826"/>
      <w:bookmarkStart w:id="143" w:name="__Fieldmark__71_1748179826"/>
      <w:bookmarkEnd w:id="1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748179826"/>
      <w:bookmarkStart w:id="145" w:name="__Fieldmark__72_1748179826"/>
      <w:bookmarkEnd w:id="1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6" w:name="__Fieldmark__73_1748179826"/>
      <w:bookmarkStart w:id="147" w:name="__Fieldmark__73_1748179826"/>
      <w:bookmarkEnd w:id="1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748179826"/>
      <w:bookmarkStart w:id="149" w:name="__Fieldmark__74_1748179826"/>
      <w:bookmarkEnd w:id="1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50" w:name="__Fieldmark__75_1748179826"/>
      <w:bookmarkStart w:id="151" w:name="__Fieldmark__75_1748179826"/>
      <w:bookmarkEnd w:id="1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1748179826"/>
      <w:bookmarkStart w:id="153" w:name="__Fieldmark__76_1748179826"/>
      <w:bookmarkEnd w:id="1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54" w:name="__Fieldmark__77_1748179826"/>
      <w:bookmarkStart w:id="155" w:name="__Fieldmark__77_1748179826"/>
      <w:bookmarkEnd w:id="1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1748179826"/>
      <w:bookmarkStart w:id="157" w:name="__Fieldmark__78_1748179826"/>
      <w:bookmarkEnd w:id="1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1748179826"/>
      <w:bookmarkStart w:id="159" w:name="__Fieldmark__79_1748179826"/>
      <w:bookmarkEnd w:id="1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1748179826"/>
      <w:bookmarkStart w:id="161" w:name="__Fieldmark__80_1748179826"/>
      <w:bookmarkEnd w:id="1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62" w:name="__Fieldmark__81_1748179826"/>
      <w:bookmarkStart w:id="163" w:name="__Fieldmark__81_1748179826"/>
      <w:bookmarkEnd w:id="1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ode microscopie à effet tunnel ST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2</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5:00Z</dcterms:created>
  <dc:creator>francois</dc:creator>
  <dc:description/>
  <cp:keywords/>
  <dc:language>en-US</dc:language>
  <cp:lastModifiedBy>Amandine DEMOULIN</cp:lastModifiedBy>
  <cp:lastPrinted>2016-04-08T16:31:00Z</cp:lastPrinted>
  <dcterms:modified xsi:type="dcterms:W3CDTF">2019-04-19T07:03:00Z</dcterms:modified>
  <cp:revision>11</cp:revision>
  <dc:subject/>
  <dc:title>_Modèle recommandé : le service peut l’adapter le cas échéant_DC1_</dc:title>
</cp:coreProperties>
</file>